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80"/>
        <w:gridCol w:w="528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sszahl 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Ziffer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)–      –––––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Ziffer–––––––––––––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                                                      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Ziffer––  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Ziffer–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      –––––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fache_Einhe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Einheitsname–––––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>orsatzname–––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inheitsname–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–––––––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Vorsatzsymbol–                                       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Einheitssymbol–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^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Ziffer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    –––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hei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×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––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Einfache_Einheit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––––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an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¶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––––––––––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Masszahl–––––––––––––––––Einheit––––––––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&lt;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Konstantenname––––––––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&gt;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)–Masszahl–Einheit–       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!</w:t>
            </w:r>
            <w:r>
              <w:rPr>
                <w:rFonts w:cs="Arial Narrow" w:ascii="Arial Narrow" w:hAnsi="Arial Narrow"/>
                <w:sz w:val="20"/>
                <w:szCs w:val="20"/>
              </w:rPr>
              <w:t>)–Masszahl––Einheit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\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&lt;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Funktionsname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Masszahl–––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&gt;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Mass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BetragsMass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\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WinkelMass–––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RealteilMass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¦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ImaginärteilMass–––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§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––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–––––––––––––––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) 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>)              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x</w:t>
            </w:r>
            <w:r>
              <w:rPr>
                <w:rFonts w:cs="Arial Narrow" w:ascii="Arial Narrow" w:hAnsi="Arial Narrow"/>
                <w:sz w:val="20"/>
                <w:szCs w:val="20"/>
              </w:rPr>
              <w:t>)   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y</w:t>
            </w:r>
            <w:r>
              <w:rPr>
                <w:rFonts w:cs="Arial Narrow" w:ascii="Arial Narrow" w:hAnsi="Arial Narrow"/>
                <w:sz w:val="20"/>
                <w:szCs w:val="20"/>
              </w:rPr>
              <w:t>)   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)  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Konstante––––––––––––––––––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Funktion––––––––––––––––––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druc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Term––––––––</w:t>
              <w:softHyphen/>
              <w:t>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                                                   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Term–––            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¨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Ausdruck– (</w:t>
            </w:r>
            <w:r>
              <w:rPr>
                <w:rFonts w:cs="Arial" w:ascii="Arial" w:hAnsi="Arial"/>
                <w:b/>
                <w:sz w:val="20"/>
                <w:szCs w:val="20"/>
              </w:rPr>
              <w:t>^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Faktor––––––––––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×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Faktor–––            –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kto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Mass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softHyphen/>
            </w:r>
            <w:r>
              <w:rPr>
                <w:rFonts w:cs="Arial Narrow" w:ascii="Arial Narrow" w:hAnsi="Arial Narrow"/>
                <w:sz w:val="20"/>
                <w:szCs w:val="20"/>
              </w:rPr>
              <w:t>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Ausdruck––––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¨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Wunscheinheit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¨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–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Ziffer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)––––––––––––Textzeichen–––––––––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~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Initialmass––––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~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gung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.o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––––––––––––––––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¨)–    –(</w:t>
            </w:r>
            <w:r>
              <w:rPr>
                <w:rFonts w:cs="Arial" w:ascii="Arial" w:hAnsi="Arial"/>
                <w:b/>
                <w:sz w:val="20"/>
                <w:szCs w:val="20"/>
              </w:rPr>
              <w:t>¬</w:t>
            </w:r>
            <w:r>
              <w:rPr>
                <w:rFonts w:cs="Arial Narrow" w:ascii="Arial Narrow" w:hAnsi="Arial Narrow"/>
                <w:sz w:val="20"/>
                <w:szCs w:val="20"/>
              </w:rPr>
              <w:t>)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@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–––––Ausdruck–Vergleichsop.–Ausdruck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.and.</w:t>
            </w:r>
            <w:r>
              <w:rPr>
                <w:rFonts w:cs="Arial Narrow" w:ascii="Arial Narrow" w:hAnsi="Arial Narrow"/>
                <w:sz w:val="20"/>
                <w:szCs w:val="20"/>
              </w:rPr>
              <w:t>)–––––––––––––––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elzeil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>Kommentar–          –Ausdruck–             –Bedingung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––––––––––––––––––––––––––––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sultat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emboss/>
                <w:color w:val="FFFFFF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–––––––––––––––––––––</w:t>
            </w:r>
            <w:r>
              <w:rPr>
                <w:rFonts w:cs="Arial Narrow" w:ascii="Arial Narrow" w:hAnsi="Arial Narrow"/>
                <w:strike/>
                <w:sz w:val="20"/>
                <w:szCs w:val="20"/>
              </w:rPr>
              <w:t>Masszahl</w:t>
            </w:r>
            <w:r>
              <w:rPr>
                <w:rFonts w:cs="Arial Narrow" w:ascii="Arial Narrow" w:hAnsi="Arial Narrow"/>
                <w:sz w:val="20"/>
                <w:szCs w:val="20"/>
              </w:rPr>
              <w:t>––––––Wunscheinheit––––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►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15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720"/>
        <w:gridCol w:w="840"/>
        <w:gridCol w:w="720"/>
        <w:gridCol w:w="840"/>
        <w:gridCol w:w="680"/>
        <w:gridCol w:w="711"/>
        <w:gridCol w:w="804"/>
        <w:gridCol w:w="866"/>
        <w:gridCol w:w="835"/>
        <w:gridCol w:w="725"/>
        <w:gridCol w:w="742"/>
        <w:gridCol w:w="756"/>
        <w:gridCol w:w="721"/>
        <w:gridCol w:w="600"/>
        <w:gridCol w:w="720"/>
        <w:gridCol w:w="600"/>
        <w:gridCol w:w="600"/>
        <w:gridCol w:w="480"/>
        <w:gridCol w:w="480"/>
        <w:gridCol w:w="480"/>
      </w:tblGrid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de-DE"/>
              </w:rPr>
              <w:t>Hex-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Ziff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de-DE"/>
              </w:rPr>
              <w:t>9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A, a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B, b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C, c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D, d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, e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F, f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de-DE"/>
              </w:rPr>
              <w:t>(Zahlenelement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. ,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+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-, –, —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Buchstab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AÅä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B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Cc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Dd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Ff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Gg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Hh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Ii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Jj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Kk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Ll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m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OÖoö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Pp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Qq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Rr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Ss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Tt</w:t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de-DE"/>
              </w:rPr>
              <w:t>(Namenselement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UuÜ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V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Ww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Xx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Y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Zz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$</w:t>
            </w:r>
            <w:r>
              <w:rPr>
                <w:rFonts w:cs="Arial Narrow" w:ascii="Arial Narrow" w:hAnsi="Arial Narrow"/>
                <w:sz w:val="20"/>
                <w:szCs w:val="20"/>
              </w:rPr>
              <w:t>¥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£</w:t>
            </w:r>
            <w:r>
              <w:rPr>
                <w:rFonts w:cs="Arial Narrow" w:ascii="Arial Narrow" w:hAnsi="Arial Narrow"/>
                <w:sz w:val="20"/>
                <w:szCs w:val="20"/>
              </w:rPr>
              <w:t>€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¶%‰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`, ´, ' 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", ''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¬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ÀÁÂÃÅ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äàáâ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ç¢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ÈÉÊË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ëèéê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ÌÍÎÏ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ìíîï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Ñ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ñ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ÒÓÔÕ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òóôõ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ÙÚÛ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ùúû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ýÿ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10er Expon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1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-1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2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3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9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2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24</w:t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Vorsatzsymbo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y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z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f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p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n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µ, u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da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h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k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G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T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P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Z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Y</w:t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Vorsatzna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Yokt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Zept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 xml:space="preserve">Atto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Femt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Pik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Nano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ikro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illi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Zenti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Dezi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De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Hekto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Ki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ega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Giga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Te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Peta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xa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Zetta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Yotta</w:t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Basiseinheitssymbo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¬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s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K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 xml:space="preserve">mol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cd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Fr, CHF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de-DE"/>
              </w:rPr>
              <w:t>Basiseinheitsna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Ein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e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Gramm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Sekund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Amper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Kelvin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Mol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 xml:space="preserve">Candela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  <w:t>Franke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13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inheitssymbol </w:t>
      </w:r>
      <w:r>
        <w:rPr>
          <w:rFonts w:cs="Arial Narrow" w:ascii="Arial Narrow" w:hAnsi="Arial Narrow"/>
          <w:sz w:val="20"/>
          <w:szCs w:val="20"/>
        </w:rPr>
        <w:t>(Beispiele)</w:t>
      </w:r>
    </w:p>
    <w:p>
      <w:pPr>
        <w:pStyle w:val="Normal"/>
        <w:ind w:right="-13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$, USD; %; ´, ', mbo ; ´´, sbo; £, GBP; °, Grad; °C; °c; °F; °f ; °R; °r; ‰; €, EUR; a; A; Å; ac; AED; ARS; atm; atp; au, AE; AUD; bar; Bd; BGN; bl; Bq; Br_gal; BRL; BTU; bu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C; </w:t>
      </w:r>
      <w:r>
        <w:rPr>
          <w:rFonts w:cs="Arial Narrow" w:ascii="Arial Narrow" w:hAnsi="Arial Narrow"/>
          <w:sz w:val="20"/>
          <w:szCs w:val="20"/>
        </w:rPr>
        <w:t xml:space="preserve">CAD; cal; ch; Ci ; cir_mil; CLP; CNY; cwt; CZK; d; dB; DIN_PS; DKK; dr, dram; dyn; E; E; EGP; erg; eV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F; </w:t>
      </w:r>
      <w:r>
        <w:rPr>
          <w:rFonts w:cs="Arial Narrow" w:ascii="Arial Narrow" w:hAnsi="Arial Narrow"/>
          <w:sz w:val="20"/>
          <w:szCs w:val="20"/>
        </w:rPr>
        <w:t xml:space="preserve">F; fathom; feet, foot; Fr, CHF; frm; fur; G; gl, gi; gon; gr; Gy; h; H; HKD; HRK; HUF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Hz; </w:t>
      </w:r>
      <w:r>
        <w:rPr>
          <w:rFonts w:cs="Arial Narrow" w:ascii="Arial Narrow" w:hAnsi="Arial Narrow"/>
          <w:sz w:val="20"/>
          <w:szCs w:val="20"/>
        </w:rPr>
        <w:t xml:space="preserve">i, min; IDR; ILS; in, inch; INR; ISK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J; </w:t>
      </w:r>
      <w:r>
        <w:rPr>
          <w:rFonts w:cs="Arial Narrow" w:ascii="Arial Narrow" w:hAnsi="Arial Narrow"/>
          <w:sz w:val="20"/>
          <w:szCs w:val="20"/>
        </w:rPr>
        <w:t xml:space="preserve">JOD; JPY; K; kat ; kbl; KES; Kn; KRW; KWD; KYD; l, L; lb; li; LJ, Lj; LKR; lm; LTL; ltn; lx; M; MAD; mi, mile; mil, thou; mWS; MXN; MYR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N; </w:t>
      </w:r>
      <w:r>
        <w:rPr>
          <w:rFonts w:cs="Arial Narrow" w:ascii="Arial Narrow" w:hAnsi="Arial Narrow"/>
          <w:sz w:val="20"/>
          <w:szCs w:val="20"/>
        </w:rPr>
        <w:t xml:space="preserve">n_m; Nm; NOK; Np; NZD; Oe; OMR; oz, ounce; p; P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Pa; </w:t>
      </w:r>
      <w:r>
        <w:rPr>
          <w:rFonts w:cs="Arial Narrow" w:ascii="Arial Narrow" w:hAnsi="Arial Narrow"/>
          <w:sz w:val="20"/>
          <w:szCs w:val="20"/>
        </w:rPr>
        <w:t xml:space="preserve">pc; pel; PGK; Phon; PHP; PKR; PLN; po, point; pole; ppm; psi; QAR; qr ; R; rad; rd; ro; rod; RON; RT, r_t; RUB; s; S, mho; SAR; sb; SEK; SGD; sh_tn; slug ; sm; sr; srm; st; stk; Sv; t; T; THB; tn; Torr; TRY; TWD; twip; U; u, amu; U_S_gal; </w:t>
      </w:r>
      <w:r>
        <w:rPr>
          <w:rFonts w:cs="Arial" w:ascii="Arial Narrow" w:hAnsi="Arial Narrow"/>
          <w:color w:val="000000"/>
          <w:sz w:val="20"/>
          <w:szCs w:val="20"/>
          <w:lang w:val="de-DE"/>
        </w:rPr>
        <w:t xml:space="preserve">V; </w:t>
      </w:r>
      <w:r>
        <w:rPr>
          <w:rFonts w:cs="Arial Narrow" w:ascii="Arial Narrow" w:hAnsi="Arial Narrow"/>
          <w:sz w:val="20"/>
          <w:szCs w:val="20"/>
        </w:rPr>
        <w:t>w; W, VA, Var; Wb; Wh; Ws; XE; y; yd.</w:t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inheitsname </w:t>
      </w:r>
      <w:r>
        <w:rPr>
          <w:rFonts w:cs="Arial Narrow" w:ascii="Arial Narrow" w:hAnsi="Arial Narrow"/>
          <w:sz w:val="20"/>
          <w:szCs w:val="20"/>
        </w:rPr>
        <w:t>(Beispiele)</w:t>
      </w:r>
    </w:p>
    <w:p>
      <w:pPr>
        <w:pStyle w:val="Normal"/>
        <w:ind w:right="-136" w:hanging="0"/>
        <w:rPr/>
      </w:pPr>
      <w:r>
        <w:rPr>
          <w:rFonts w:cs="Arial Narrow" w:ascii="Arial Narrow" w:hAnsi="Arial Narrow"/>
          <w:sz w:val="20"/>
          <w:szCs w:val="20"/>
        </w:rPr>
        <w:t xml:space="preserve">acre; Angström; Vereinigte_Arabische_Emirate_Dirham; Are; Astronomische_Einheit; atomic_mass_unit; Bar; barrel; Baud; Becquerel; Bogenminute ; Bogensekunde; Br_gallon; Britische_Pfund; British_thermal_unit; bushel; cable_length; chain; circular_mil; Curie; deg; Dezibel; Differenz_Grad_Celsius; Differenz_Grad_Fahrenheit; Differenz_Grad_Reaumur; drachm; Dyn; Elektronvolt; Erg; Faden; Farad; Festraummeter; furlong; Fuss; Gauss; gill; Gon; Grad_Celsius; Grad_Fahrenheit; Grad_Reaumur; grain; Gray; Henry; Hertz; hundredweight; Jahr; Joule; Kalorie; Katal; Knoten; Lichtjahr ; link; Liter; long_ton; Lumen; Lux; Maxwell; Meile; Meter_Wasser_Säule; Minute; Mol; Monat; Morgen; nautical_mile; Neper; Newtonmeter; Ohm; Parsec; parts_per_million; Pascal; pel ; perch; Pferdestärke; phon ; Physikalische_Atmosphäre; Pica; pint; point; Poise; Pond; pound; pound_per_square_inch; Promille; Prozent; quarter; Radiant; register_ton; Rem; rod; Röntgen; rood; Schüttraummeter; Seemeile; short_ton; Siemens; Sievert; slug; Standard_Atmosphärendruck; Steradiant; Stilb; stone; Stunde; Südafrikanischer_Rand; Taiwanesischer_Dollar; Tesla; Thai_Baht; thousands_on_a_inch; ton; Tonne; Torricelli; Tschechische_Krone; Neue_Türkische_Lira; twip; U_S_gallon; Umdrehung; Ungarischer_Forint; Unze; US_Dollar; Volt; Watt; Wattsekunde; Wattstunde; Weber; Woche; X_Einheit; yard; Zoll; </w:t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Konstantenname </w:t>
      </w:r>
      <w:r>
        <w:rPr>
          <w:rFonts w:cs="Arial Narrow" w:ascii="Arial Narrow" w:hAnsi="Arial Narrow"/>
          <w:sz w:val="20"/>
          <w:szCs w:val="20"/>
        </w:rPr>
        <w:t>(Beispiele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_o, lichtgko; eps_o, e_feldko; f_ry, rydberko; g_er, erdbesko; g_o, gravitko; h_p, planckko; jetzt, s_zeitko; k_b, boltzmko; kib, kibibyte; kibit, kibibit; m_el, elemasko; m_er, erdmasko; m_ne, neumasko;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_nu, numasko; m_pr, promasko; my_o, m_feldko; n_a, avogadko; n_l, loschmko; P_so, solar_ko; P_ts, stebolko; pi, ludolfko; q_el, eleladko; q_mo, faradako; r_er, erdradko; R_kl, klitziko; r_m , molgasko. </w:t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unktionsname </w:t>
      </w:r>
      <w:r>
        <w:rPr>
          <w:rFonts w:cs="Arial Narrow" w:ascii="Arial Narrow" w:hAnsi="Arial Narrow"/>
          <w:sz w:val="20"/>
          <w:szCs w:val="20"/>
        </w:rPr>
        <w:t>(Beispiele)</w:t>
      </w:r>
    </w:p>
    <w:p>
      <w:pPr>
        <w:pStyle w:val="Normal"/>
        <w:ind w:right="-13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bs; arccos; arcctg; arcosh; arcsin; arctan; arctgh; arsinh; artanh; binokoe; binzudez; cos; cosh; ctg; ctgh; datum_a; datum_b; divrest; exp; fak; fix; hexzudez; int; ln; log; oktzudez; phi; rund; sgn; sin; sinh; tan; tanh; zahl. </w:t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13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ariablenname </w:t>
      </w:r>
      <w:r>
        <w:rPr>
          <w:rFonts w:cs="Arial Narrow" w:ascii="Arial Narrow" w:hAnsi="Arial Narrow"/>
          <w:sz w:val="20"/>
          <w:szCs w:val="20"/>
        </w:rPr>
        <w:t>(Beispiele)</w:t>
      </w:r>
    </w:p>
    <w:p>
      <w:pPr>
        <w:pStyle w:val="Normal"/>
        <w:ind w:right="-13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§0, §1, §2, §3, §4, §5, §6, §7, §8, §9, §a, §b. </w:t>
      </w:r>
      <w:r>
        <w:rPr>
          <w:rFonts w:cs="Arial Narrow" w:ascii="Arial Narrow" w:hAnsi="Arial Narrow"/>
          <w:b/>
          <w:sz w:val="20"/>
          <w:szCs w:val="20"/>
        </w:rPr>
        <w:t>Komponentenname(Beispiele)</w:t>
      </w:r>
      <w:r>
        <w:rPr>
          <w:rFonts w:cs="Arial Narrow" w:ascii="Arial Narrow" w:hAnsi="Arial Narrow"/>
          <w:sz w:val="20"/>
          <w:szCs w:val="20"/>
        </w:rPr>
        <w:t xml:space="preserve"> §0.x, §0.y, §0.r, §0.w, … §9.x, §9.y, §9.r, §9.w</w:t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13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Operator </w:t>
      </w:r>
      <w:r>
        <w:rPr>
          <w:rFonts w:cs="Arial Narrow" w:ascii="Arial Narrow" w:hAnsi="Arial Narrow"/>
          <w:sz w:val="20"/>
          <w:szCs w:val="20"/>
        </w:rPr>
        <w:t>(Beispiele)</w:t>
      </w:r>
    </w:p>
    <w:p>
      <w:pPr>
        <w:pStyle w:val="Normal"/>
        <w:ind w:right="-13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itiv:</w:t>
      </w:r>
      <w:r>
        <w:rPr>
          <w:rFonts w:cs="Arial Narrow" w:ascii="Arial Narrow" w:hAnsi="Arial Narrow"/>
          <w:sz w:val="20"/>
          <w:szCs w:val="20"/>
        </w:rPr>
        <w:t xml:space="preserve"> +; -, –, —. </w:t>
      </w:r>
      <w:r>
        <w:rPr>
          <w:rFonts w:cs="Arial Narrow" w:ascii="Arial Narrow" w:hAnsi="Arial Narrow"/>
          <w:b/>
          <w:sz w:val="20"/>
          <w:szCs w:val="20"/>
        </w:rPr>
        <w:t>Muliplikativ:</w:t>
      </w:r>
      <w:r>
        <w:rPr>
          <w:rFonts w:cs="Arial Narrow" w:ascii="Arial Narrow" w:hAnsi="Arial Narrow"/>
          <w:sz w:val="20"/>
          <w:szCs w:val="20"/>
        </w:rPr>
        <w:t xml:space="preserve"> *,×, •; / , :, ÷; </w:t>
      </w:r>
      <w:r>
        <w:rPr>
          <w:rFonts w:cs="Arial Narrow" w:ascii="Arial Narrow" w:hAnsi="Arial Narrow"/>
          <w:b/>
          <w:sz w:val="20"/>
          <w:szCs w:val="20"/>
        </w:rPr>
        <w:t>Potenz:</w:t>
      </w:r>
      <w:r>
        <w:rPr>
          <w:rFonts w:cs="Arial Narrow" w:ascii="Arial Narrow" w:hAnsi="Arial Narrow"/>
          <w:sz w:val="20"/>
          <w:szCs w:val="20"/>
        </w:rPr>
        <w:t xml:space="preserve"> ^, ¨. </w:t>
      </w:r>
      <w:r>
        <w:rPr>
          <w:rFonts w:cs="Arial Narrow" w:ascii="Arial Narrow" w:hAnsi="Arial Narrow"/>
          <w:b/>
          <w:sz w:val="20"/>
          <w:szCs w:val="20"/>
        </w:rPr>
        <w:t>Vergleich</w:t>
      </w:r>
      <w:r>
        <w:rPr>
          <w:rFonts w:cs="Arial Narrow" w:ascii="Arial Narrow" w:hAnsi="Arial Narrow"/>
          <w:sz w:val="20"/>
          <w:szCs w:val="20"/>
        </w:rPr>
        <w:t xml:space="preserve">: .gt., ›;.ge., ›=; .eq., =; .le., ‹=; .lt., ‹; .ne., ‹›. </w:t>
      </w:r>
      <w:r>
        <w:rPr>
          <w:rFonts w:cs="Arial Narrow" w:ascii="Arial Narrow" w:hAnsi="Arial Narrow"/>
          <w:b/>
          <w:sz w:val="20"/>
          <w:szCs w:val="20"/>
        </w:rPr>
        <w:t>Logisch:</w:t>
      </w:r>
      <w:r>
        <w:rPr>
          <w:rFonts w:cs="Arial Narrow" w:ascii="Arial Narrow" w:hAnsi="Arial Narrow"/>
          <w:sz w:val="20"/>
          <w:szCs w:val="20"/>
        </w:rPr>
        <w:t xml:space="preserve"> .not., ¬; .and., &amp;; .or., ®.</w:t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kzidenz Grotesk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kzidenz Grotesk Bold" w:ascii="Akzidenz Grotesk Bold" w:hAnsi="Akzidenz Grotesk Bold"/>
        <w:sz w:val="20"/>
        <w:szCs w:val="20"/>
      </w:rPr>
      <w:fldChar w:fldCharType="begin"/>
    </w:r>
    <w:r>
      <w:rPr>
        <w:sz w:val="20"/>
        <w:szCs w:val="20"/>
        <w:rFonts w:cs="Akzidenz Grotesk Bold" w:ascii="Akzidenz Grotesk Bold" w:hAnsi="Akzidenz Grotesk Bold"/>
      </w:rPr>
      <w:instrText xml:space="preserve"> FILENAME </w:instrText>
    </w:r>
    <w:r>
      <w:rPr>
        <w:sz w:val="20"/>
        <w:szCs w:val="20"/>
        <w:rFonts w:cs="Akzidenz Grotesk Bold" w:ascii="Akzidenz Grotesk Bold" w:hAnsi="Akzidenz Grotesk Bold"/>
      </w:rPr>
      <w:fldChar w:fldCharType="separate"/>
    </w:r>
    <w:r>
      <w:rPr>
        <w:sz w:val="20"/>
        <w:szCs w:val="20"/>
        <w:rFonts w:cs="Akzidenz Grotesk Bold" w:ascii="Akzidenz Grotesk Bold" w:hAnsi="Akzidenz Grotesk Bold"/>
      </w:rPr>
      <w:t>input.doc</w:t>
    </w:r>
    <w:r>
      <w:rPr>
        <w:sz w:val="20"/>
        <w:szCs w:val="20"/>
        <w:rFonts w:cs="Akzidenz Grotesk Bold" w:ascii="Akzidenz Grotesk Bold" w:hAnsi="Akzidenz Grotesk Bold"/>
      </w:rPr>
      <w:fldChar w:fldCharType="end"/>
    </w:r>
    <w:r>
      <w:rPr>
        <w:rFonts w:cs="Akzidenz Grotesk Bold" w:ascii="Akzidenz Grotesk Bold" w:hAnsi="Akzidenz Grotesk Bold"/>
        <w:sz w:val="20"/>
        <w:szCs w:val="20"/>
      </w:rPr>
      <w:tab/>
      <w:t xml:space="preserve"> </w:t>
      <w:tab/>
      <w:t xml:space="preserve">Seite </w:t>
    </w:r>
    <w:r>
      <w:rPr>
        <w:rFonts w:cs="Akzidenz Grotesk Bold" w:ascii="Akzidenz Grotesk Bold" w:hAnsi="Akzidenz Grotesk Bold"/>
        <w:sz w:val="20"/>
        <w:szCs w:val="20"/>
      </w:rPr>
      <w:fldChar w:fldCharType="begin"/>
    </w:r>
    <w:r>
      <w:rPr>
        <w:sz w:val="20"/>
        <w:szCs w:val="20"/>
        <w:rFonts w:cs="Akzidenz Grotesk Bold" w:ascii="Akzidenz Grotesk Bold" w:hAnsi="Akzidenz Grotesk Bold"/>
      </w:rPr>
      <w:instrText xml:space="preserve"> PAGE </w:instrText>
    </w:r>
    <w:r>
      <w:rPr>
        <w:sz w:val="20"/>
        <w:szCs w:val="20"/>
        <w:rFonts w:cs="Akzidenz Grotesk Bold" w:ascii="Akzidenz Grotesk Bold" w:hAnsi="Akzidenz Grotesk Bold"/>
      </w:rPr>
      <w:fldChar w:fldCharType="separate"/>
    </w:r>
    <w:r>
      <w:rPr>
        <w:sz w:val="20"/>
        <w:szCs w:val="20"/>
        <w:rFonts w:cs="Akzidenz Grotesk Bold" w:ascii="Akzidenz Grotesk Bold" w:hAnsi="Akzidenz Grotesk Bold"/>
      </w:rPr>
      <w:t>4</w:t>
    </w:r>
    <w:r>
      <w:rPr>
        <w:sz w:val="20"/>
        <w:szCs w:val="20"/>
        <w:rFonts w:cs="Akzidenz Grotesk Bold" w:ascii="Akzidenz Grotesk Bold" w:hAnsi="Akzidenz Grotesk Bold"/>
      </w:rPr>
      <w:fldChar w:fldCharType="end"/>
    </w:r>
    <w:r>
      <w:rPr>
        <w:rFonts w:cs="Akzidenz Grotesk Bold" w:ascii="Akzidenz Grotesk Bold" w:hAnsi="Akzidenz Grotesk Bold"/>
        <w:sz w:val="20"/>
        <w:szCs w:val="20"/>
      </w:rPr>
      <w:t xml:space="preserve"> von </w:t>
    </w:r>
    <w:r>
      <w:rPr>
        <w:rFonts w:cs="Akzidenz Grotesk Bold" w:ascii="Akzidenz Grotesk Bold" w:hAnsi="Akzidenz Grotesk Bold"/>
        <w:sz w:val="20"/>
        <w:szCs w:val="20"/>
      </w:rPr>
      <w:fldChar w:fldCharType="begin"/>
    </w:r>
    <w:r>
      <w:rPr>
        <w:sz w:val="20"/>
        <w:szCs w:val="20"/>
        <w:rFonts w:cs="Akzidenz Grotesk Bold" w:ascii="Akzidenz Grotesk Bold" w:hAnsi="Akzidenz Grotesk Bold"/>
      </w:rPr>
      <w:instrText xml:space="preserve"> NUMPAGES \* ARABIC </w:instrText>
    </w:r>
    <w:r>
      <w:rPr>
        <w:sz w:val="20"/>
        <w:szCs w:val="20"/>
        <w:rFonts w:cs="Akzidenz Grotesk Bold" w:ascii="Akzidenz Grotesk Bold" w:hAnsi="Akzidenz Grotesk Bold"/>
      </w:rPr>
      <w:fldChar w:fldCharType="separate"/>
    </w:r>
    <w:r>
      <w:rPr>
        <w:sz w:val="20"/>
        <w:szCs w:val="20"/>
        <w:rFonts w:cs="Akzidenz Grotesk Bold" w:ascii="Akzidenz Grotesk Bold" w:hAnsi="Akzidenz Grotesk Bold"/>
      </w:rPr>
      <w:t>4</w:t>
    </w:r>
    <w:r>
      <w:rPr>
        <w:sz w:val="20"/>
        <w:szCs w:val="20"/>
        <w:rFonts w:cs="Akzidenz Grotesk Bold" w:ascii="Akzidenz Grotesk Bold" w:hAnsi="Akzidenz Grotesk Bold"/>
      </w:rPr>
      <w:fldChar w:fldCharType="end"/>
    </w:r>
    <w:r>
      <w:rPr>
        <w:rFonts w:cs="Akzidenz Grotesk Bold" w:ascii="Akzidenz Grotesk Bold" w:hAnsi="Akzidenz Grotesk Bold"/>
        <w:sz w:val="20"/>
        <w:szCs w:val="20"/>
      </w:rPr>
      <w:tab/>
      <w:tab/>
      <w:tab/>
      <w:tab/>
      <w:tab/>
      <w:tab/>
      <w:tab/>
      <w:t xml:space="preserve">            </w:t>
    </w:r>
    <w:r>
      <w:rPr>
        <w:rFonts w:cs="Akzidenz Grotesk Bold" w:ascii="Akzidenz Grotesk Bold" w:hAnsi="Akzidenz Grotesk Bold"/>
        <w:sz w:val="20"/>
        <w:szCs w:val="20"/>
      </w:rPr>
      <w:fldChar w:fldCharType="begin"/>
    </w:r>
    <w:r>
      <w:rPr>
        <w:sz w:val="20"/>
        <w:szCs w:val="20"/>
        <w:rFonts w:cs="Akzidenz Grotesk Bold" w:ascii="Akzidenz Grotesk Bold" w:hAnsi="Akzidenz Grotesk Bold"/>
      </w:rPr>
      <w:instrText xml:space="preserve"> PRINTDATE \@"dd.MM.yyyy\ H:mm\ AM/PM" </w:instrText>
    </w:r>
    <w:r>
      <w:rPr>
        <w:sz w:val="20"/>
        <w:szCs w:val="20"/>
        <w:rFonts w:cs="Akzidenz Grotesk Bold" w:ascii="Akzidenz Grotesk Bold" w:hAnsi="Akzidenz Grotesk Bold"/>
      </w:rPr>
      <w:fldChar w:fldCharType="separate"/>
    </w:r>
    <w:r>
      <w:rPr>
        <w:sz w:val="20"/>
        <w:szCs w:val="20"/>
        <w:rFonts w:cs="Akzidenz Grotesk Bold" w:ascii="Akzidenz Grotesk Bold" w:hAnsi="Akzidenz Grotesk Bold"/>
      </w:rPr>
      <w:t>07.10.2016 9:16 vorm.</w:t>
    </w:r>
    <w:r>
      <w:rPr>
        <w:sz w:val="20"/>
        <w:szCs w:val="20"/>
        <w:rFonts w:cs="Akzidenz Grotesk Bold" w:ascii="Akzidenz Grotesk Bold" w:hAnsi="Akzidenz Grotesk Bol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160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31:00Z</dcterms:created>
  <dc:creator>Peter Wüthrich</dc:creator>
  <dc:description/>
  <dc:language>en-US</dc:language>
  <cp:lastModifiedBy>Peter Wüthrich</cp:lastModifiedBy>
  <cp:lastPrinted>2016-10-07T09:16:00Z</cp:lastPrinted>
  <dcterms:modified xsi:type="dcterms:W3CDTF">2016-10-07T07:19:00Z</dcterms:modified>
  <cp:revision>71</cp:revision>
  <dc:subject/>
  <dc:title/>
</cp:coreProperties>
</file>