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Aufbau der Datei PADRAS_Beispiele.doc</w:t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S-Word</w:t>
      </w:r>
      <w:r>
        <w:rPr>
          <w:rFonts w:cs="Arial Narrow" w:ascii="Arial Narrow" w:hAnsi="Arial Narrow"/>
          <w:sz w:val="24"/>
          <w:szCs w:val="24"/>
        </w:rPr>
        <w:t xml:space="preserve"> erlaubt in dieser Datei das bequeme Schreiben und Korrigieren von interaktiver Hilfe sowie deren Export in die optionale Ressource 'PADRAS_Beispiele.txt'. D. h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Da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Herstellen und Instandhalten eigener Beispiele</w:t>
      </w:r>
      <w:r>
        <w:rPr>
          <w:rFonts w:cs="Arial Narrow" w:ascii="Arial Narrow" w:hAnsi="Arial Narrow"/>
          <w:sz w:val="24"/>
          <w:szCs w:val="24"/>
        </w:rPr>
        <w:t xml:space="preserve"> aus vorgegebenen Texten und Geistertexten Ihrer Formelzeilen. In Ihren in gewünschten Sprachen und Stil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Das Seite einrichten</w:t>
      </w:r>
      <w:r>
        <w:rPr>
          <w:rFonts w:cs="Arial Narrow" w:ascii="Arial Narrow" w:hAnsi="Arial Narrow"/>
          <w:sz w:val="24"/>
          <w:szCs w:val="24"/>
        </w:rPr>
        <w:t xml:space="preserve">, Querformat, Seitenränder oben, unten, links, rechts = (5, 5, 16, 5) mm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ie Schrift</w:t>
      </w:r>
      <w:r>
        <w:rPr>
          <w:rFonts w:cs="Arial Narrow" w:ascii="Arial Narrow" w:hAnsi="Arial Narrow"/>
          <w:sz w:val="24"/>
          <w:szCs w:val="24"/>
        </w:rPr>
        <w:t xml:space="preserve"> 'Arial</w:t>
      </w:r>
      <w:r>
        <w:rPr>
          <w:rFonts w:cs="Arial Narrow" w:ascii="Arial Narrow" w:hAnsi="Arial Narrow"/>
          <w:sz w:val="24"/>
          <w:szCs w:val="24"/>
          <w:lang w:val="en-GB"/>
        </w:rPr>
        <w:t xml:space="preserve"> Narrow</w:t>
      </w:r>
      <w:r>
        <w:rPr>
          <w:rFonts w:cs="Arial Narrow" w:ascii="Arial Narrow" w:hAnsi="Arial Narrow"/>
          <w:sz w:val="24"/>
          <w:szCs w:val="24"/>
        </w:rPr>
        <w:t xml:space="preserve"> 12 pt, ohne Auszeichnungen', die hier einzeilige Geistertexte, in etwa übereinstimmender Länge, mit gleichen Zeichensymbolen wie PADRAS zeig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Die maximalen Zeilenlängen </w:t>
      </w:r>
      <w:r>
        <w:rPr>
          <w:rFonts w:cs="Arial Narrow" w:ascii="Arial Narrow" w:hAnsi="Arial Narrow"/>
          <w:sz w:val="24"/>
          <w:szCs w:val="24"/>
        </w:rPr>
        <w:t xml:space="preserve">in PADRAS sind hier: </w:t>
      </w:r>
      <w:r>
        <w:rPr>
          <w:rFonts w:cs="Arial Narrow" w:ascii="Arial Narrow" w:hAnsi="Arial Narrow"/>
          <w:b/>
          <w:sz w:val="24"/>
          <w:szCs w:val="24"/>
        </w:rPr>
        <w:t xml:space="preserve"> für Titel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70 mm, für Geistertexte 274 mm und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für Formelzeilentexte</w:t>
      </w:r>
      <w:r>
        <w:rPr>
          <w:rFonts w:cs="Arial Narrow" w:ascii="Arial Narrow" w:hAnsi="Arial Narrow"/>
          <w:sz w:val="24"/>
          <w:szCs w:val="24"/>
        </w:rPr>
        <w:t xml:space="preserve"> ohne bzw. mit Bezeichner </w:t>
      </w:r>
      <w:r>
        <w:rPr>
          <w:rFonts w:cs="Arial Narrow" w:ascii="Arial Narrow" w:hAnsi="Arial Narrow"/>
          <w:b/>
          <w:sz w:val="24"/>
          <w:szCs w:val="24"/>
        </w:rPr>
        <w:t>120 mm bzw. 133 mm.</w:t>
      </w:r>
    </w:p>
    <w:p>
      <w:pPr>
        <w:pStyle w:val="NurText"/>
        <w:rPr/>
      </w:pPr>
      <w:r>
        <w:rPr>
          <w:rFonts w:cs="Arial Narrow" w:ascii="Arial Narrow" w:hAnsi="Arial Narrow"/>
          <w:b/>
          <w:sz w:val="24"/>
          <w:szCs w:val="24"/>
        </w:rPr>
        <w:t>- Die Entwurfsdarstellung jedes Beispiels mit übereinstimmender der Zeilennummerierung,</w:t>
      </w:r>
      <w:r>
        <w:rPr>
          <w:rFonts w:cs="Arial Narrow" w:ascii="Arial Narrow" w:hAnsi="Arial Narrow"/>
          <w:sz w:val="24"/>
          <w:szCs w:val="24"/>
        </w:rPr>
        <w:t xml:space="preserve"> jede Beispielseite neu nummeriert. </w:t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S-Word exportiert die Datei 'PADRAS_Beispiele.txt' i</w:t>
      </w:r>
      <w:r>
        <w:rPr>
          <w:rFonts w:cs="Arial Narrow" w:ascii="Arial Narrow" w:hAnsi="Arial Narrow"/>
          <w:sz w:val="24"/>
          <w:szCs w:val="24"/>
        </w:rPr>
        <w:t>m Menu 'Speichern unter', 'Nur Text', mit Zeilenabständen 'CR, LF' im Windows 'csv' Standard. Sie wird beim Aufruf  von 'PADRAS.exe' bzw. 'PADRASw8.exe' im Unterverzeichnis 'Definitionen/Aufmachung' aufgefunden und geladen oder durch eine gleich benannte leere Datei ersetz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liederung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em </w:t>
      </w:r>
      <w:r>
        <w:rPr>
          <w:rFonts w:cs="Arial Narrow" w:ascii="Arial Narrow" w:hAnsi="Arial Narrow"/>
          <w:b/>
          <w:sz w:val="24"/>
          <w:szCs w:val="24"/>
        </w:rPr>
        <w:t>Präfix '[]'</w:t>
      </w:r>
      <w:r>
        <w:rPr>
          <w:rFonts w:cs="Arial Narrow" w:ascii="Arial Narrow" w:hAnsi="Arial Narrow"/>
          <w:sz w:val="24"/>
          <w:szCs w:val="24"/>
        </w:rPr>
        <w:t xml:space="preserve"> folgt der Text der </w:t>
      </w:r>
      <w:r>
        <w:rPr>
          <w:rFonts w:cs="Arial Narrow" w:ascii="Arial Narrow" w:hAnsi="Arial Narrow"/>
          <w:b/>
          <w:sz w:val="24"/>
          <w:szCs w:val="24"/>
        </w:rPr>
        <w:t>Titelzeile des Beispielfensters</w:t>
      </w:r>
      <w:r>
        <w:rPr>
          <w:rFonts w:cs="Arial Narrow" w:ascii="Arial Narrow" w:hAnsi="Arial Narrow"/>
          <w:sz w:val="24"/>
          <w:szCs w:val="24"/>
        </w:rPr>
        <w:t>. Die Zeile steht hier am Ende der Beschreibungs-Seite und bezeichnet in PADRAS das Hilfsfenster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em </w:t>
      </w:r>
      <w:r>
        <w:rPr>
          <w:rFonts w:cs="Arial Narrow" w:ascii="Arial Narrow" w:hAnsi="Arial Narrow"/>
          <w:b/>
          <w:sz w:val="24"/>
          <w:szCs w:val="24"/>
        </w:rPr>
        <w:t>Präfix '[__</w:t>
      </w:r>
      <w:r>
        <w:rPr>
          <w:rFonts w:cs="Arial Narrow" w:ascii="Arial Narrow" w:hAnsi="Arial Narrow"/>
          <w:sz w:val="24"/>
          <w:szCs w:val="24"/>
        </w:rPr>
        <w:t xml:space="preserve">' folgt der </w:t>
      </w:r>
      <w:r>
        <w:rPr>
          <w:rFonts w:cs="Arial Narrow" w:ascii="Arial Narrow" w:hAnsi="Arial Narrow"/>
          <w:b/>
          <w:sz w:val="24"/>
          <w:szCs w:val="24"/>
        </w:rPr>
        <w:t>Text der Titelzeile</w:t>
      </w:r>
      <w:r>
        <w:rPr>
          <w:rFonts w:cs="Arial Narrow" w:ascii="Arial Narrow" w:hAnsi="Arial Narrow"/>
          <w:sz w:val="24"/>
          <w:szCs w:val="24"/>
        </w:rPr>
        <w:t xml:space="preserve"> zur Wahl und Inbetriebnahme jedes Beispiels. Er steht hier stets hinter der Zeilennummer 1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</w:t>
      </w:r>
      <w:r>
        <w:rPr>
          <w:rFonts w:cs="Arial Narrow" w:ascii="Arial Narrow" w:hAnsi="Arial Narrow"/>
          <w:b/>
          <w:sz w:val="24"/>
          <w:szCs w:val="24"/>
        </w:rPr>
        <w:t>Zeilen mit</w:t>
      </w:r>
      <w:r>
        <w:rPr>
          <w:rFonts w:cs="Arial Narrow" w:ascii="Arial Narrow" w:hAnsi="Arial Narrow"/>
          <w:sz w:val="24"/>
          <w:szCs w:val="24"/>
        </w:rPr>
        <w:t xml:space="preserve"> den </w:t>
      </w:r>
      <w:r>
        <w:rPr>
          <w:rFonts w:cs="Arial Narrow" w:ascii="Arial Narrow" w:hAnsi="Arial Narrow"/>
          <w:b/>
          <w:sz w:val="24"/>
          <w:szCs w:val="24"/>
        </w:rPr>
        <w:t xml:space="preserve">geraden Nummern </w:t>
      </w:r>
      <w:r>
        <w:rPr>
          <w:rFonts w:cs="Arial Narrow" w:ascii="Arial Narrow" w:hAnsi="Arial Narrow"/>
          <w:sz w:val="24"/>
          <w:szCs w:val="24"/>
        </w:rPr>
        <w:t xml:space="preserve">2, 4, 6, 8, 10, 12, 14, 16, 18, 20 definieren die </w:t>
      </w:r>
      <w:r>
        <w:rPr>
          <w:rFonts w:cs="Arial Narrow" w:ascii="Arial Narrow" w:hAnsi="Arial Narrow"/>
          <w:b/>
          <w:sz w:val="24"/>
          <w:szCs w:val="24"/>
        </w:rPr>
        <w:t>Texte,</w:t>
      </w:r>
      <w:r>
        <w:rPr>
          <w:rFonts w:cs="Arial Narrow" w:ascii="Arial Narrow" w:hAnsi="Arial Narrow"/>
          <w:sz w:val="24"/>
          <w:szCs w:val="24"/>
        </w:rPr>
        <w:t xml:space="preserve"> die </w:t>
      </w:r>
      <w:r>
        <w:rPr>
          <w:rFonts w:cs="Arial Narrow" w:ascii="Arial Narrow" w:hAnsi="Arial Narrow"/>
          <w:b/>
          <w:sz w:val="24"/>
          <w:szCs w:val="24"/>
        </w:rPr>
        <w:t>in</w:t>
      </w:r>
      <w:r>
        <w:rPr>
          <w:rFonts w:cs="Arial Narrow" w:ascii="Arial Narrow" w:hAnsi="Arial Narrow"/>
          <w:sz w:val="24"/>
          <w:szCs w:val="24"/>
        </w:rPr>
        <w:t xml:space="preserve"> die zehn </w:t>
      </w:r>
      <w:r>
        <w:rPr>
          <w:rFonts w:cs="Arial Narrow" w:ascii="Arial Narrow" w:hAnsi="Arial Narrow"/>
          <w:b/>
          <w:sz w:val="24"/>
          <w:szCs w:val="24"/>
        </w:rPr>
        <w:t xml:space="preserve">Formelzeilen §0 bis §9 </w:t>
      </w:r>
      <w:r>
        <w:rPr>
          <w:rFonts w:cs="Arial Narrow" w:ascii="Arial Narrow" w:hAnsi="Arial Narrow"/>
          <w:sz w:val="24"/>
          <w:szCs w:val="24"/>
        </w:rPr>
        <w:t>geladen werd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ie geladenen Texte der Formelzeilen (mit Kommentaren, Anweisungen und Bedingungen der Formeln) können als Modelldatei berechnet, bezeichnet und abgelegt werd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Eingebaute Syntaxfehler führen zum Beanstanden der Formelzeile, zum wiederholten Untersuchen, Korrigieren, und Üben der Syntax und der Schnittstellen-Bedienung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-Richtige Antworten können auswendig gelernt und mit dem bewerteten Zählen richtig beantworteter Bedingungen belohnt werd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Einzeln vorgegebene und geprüfte Bezeichnungen, Masse und Verknüpfungen sichern gültig gegebene und berechnete Masszahlen, Vorsätze und Einheiten der Gröss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Automatisch veränderte Variablenwerte stellen die Definitionsbereiche und Resultate der Formeln des Modells rasch, sicher und übersichtlich dar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</w:t>
      </w:r>
      <w:r>
        <w:rPr>
          <w:rFonts w:cs="Arial Narrow" w:ascii="Arial Narrow" w:hAnsi="Arial Narrow"/>
          <w:b/>
          <w:sz w:val="24"/>
          <w:szCs w:val="24"/>
        </w:rPr>
        <w:t>Zeilen mit</w:t>
      </w:r>
      <w:r>
        <w:rPr>
          <w:rFonts w:cs="Arial Narrow" w:ascii="Arial Narrow" w:hAnsi="Arial Narrow"/>
          <w:sz w:val="24"/>
          <w:szCs w:val="24"/>
        </w:rPr>
        <w:t xml:space="preserve"> den </w:t>
      </w:r>
      <w:r>
        <w:rPr>
          <w:rFonts w:cs="Arial Narrow" w:ascii="Arial Narrow" w:hAnsi="Arial Narrow"/>
          <w:b/>
          <w:sz w:val="24"/>
          <w:szCs w:val="24"/>
        </w:rPr>
        <w:t>ungeraden Nummern</w:t>
      </w:r>
      <w:r>
        <w:rPr>
          <w:rFonts w:cs="Arial Narrow" w:ascii="Arial Narrow" w:hAnsi="Arial Narrow"/>
          <w:sz w:val="24"/>
          <w:szCs w:val="24"/>
        </w:rPr>
        <w:t xml:space="preserve"> 3, 5, 7, 9, 11, 13, 15, 17, 19, 21 definieren die </w:t>
      </w:r>
      <w:r>
        <w:rPr>
          <w:rFonts w:cs="Arial Narrow" w:ascii="Arial Narrow" w:hAnsi="Arial Narrow"/>
          <w:b/>
          <w:sz w:val="24"/>
          <w:szCs w:val="24"/>
        </w:rPr>
        <w:t>Geistertexte unter den Formelzeilen</w:t>
      </w:r>
      <w:r>
        <w:rPr>
          <w:rFonts w:cs="Arial Narrow" w:ascii="Arial Narrow" w:hAnsi="Arial Narrow"/>
          <w:sz w:val="24"/>
          <w:szCs w:val="24"/>
        </w:rPr>
        <w:t xml:space="preserve"> §0 bis §9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se Geistertexte erscheinen beim Verbleib vom Kursor in der Formelzeile. Sie können das Kommunizieren, Korrigieren und Lernen erleichter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xte vor der ersten Titelzeile oder nach jeder einundzwanzigsten Beispielzeile sind ignoriert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letzte </w:t>
      </w:r>
      <w:r>
        <w:rPr>
          <w:rFonts w:cs="Arial Narrow" w:ascii="Arial Narrow" w:hAnsi="Arial Narrow"/>
          <w:b/>
          <w:sz w:val="24"/>
          <w:szCs w:val="24"/>
        </w:rPr>
        <w:t>Zeilennummer</w:t>
      </w:r>
      <w:r>
        <w:rPr>
          <w:rFonts w:cs="Arial Narrow" w:ascii="Arial Narrow" w:hAnsi="Arial Narrow"/>
          <w:sz w:val="24"/>
          <w:szCs w:val="24"/>
        </w:rPr>
        <w:t xml:space="preserve"> (der ev. leeren Zeilen) </w:t>
      </w:r>
      <w:r>
        <w:rPr>
          <w:rFonts w:cs="Arial Narrow" w:ascii="Arial Narrow" w:hAnsi="Arial Narrow"/>
          <w:b/>
          <w:sz w:val="24"/>
          <w:szCs w:val="24"/>
        </w:rPr>
        <w:t xml:space="preserve">der Beispiele </w:t>
      </w:r>
      <w:r>
        <w:rPr>
          <w:rFonts w:cs="Arial Narrow" w:ascii="Arial Narrow" w:hAnsi="Arial Narrow"/>
          <w:sz w:val="24"/>
          <w:szCs w:val="24"/>
        </w:rPr>
        <w:t>soll hier grösser als 20 angezeigt sein, damit die Textdatei Fusszeilen und Beispieltexte abtrenn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</w:t>
      </w:r>
      <w:r>
        <w:rPr>
          <w:rFonts w:cs="Arial Narrow" w:ascii="Arial Narrow" w:hAnsi="Arial Narrow"/>
          <w:b/>
          <w:sz w:val="24"/>
          <w:szCs w:val="24"/>
        </w:rPr>
        <w:t>Datei gibt die Reihenfolge und Struktur von Beispieltypen vor</w:t>
      </w:r>
      <w:r>
        <w:rPr>
          <w:rFonts w:cs="Arial Narrow" w:ascii="Arial Narrow" w:hAnsi="Arial Narrow"/>
          <w:sz w:val="24"/>
          <w:szCs w:val="24"/>
        </w:rPr>
        <w:t>. Die Titel werden in PADRAS nummeriert. Gegen das Aufkommen von Ungeduld, Langeweile oder Verzweif</w:t>
        <w:softHyphen/>
        <w:t xml:space="preserve">lung sind begeisternde Methoden gesucht: Interessantere Aufgaben als Kommentartext-Lesen und Ausprobieren, als Fragezeichen weiss zu machen, als Fehler zu korrigieren, als Bedingungen zu erfüllen und Punkte zu  sammeln oder als eigene Fragen rechnerunterstützt zu beantworten! </w:t>
      </w:r>
      <w:r>
        <w:rPr>
          <w:rFonts w:cs="Arial Narrow" w:ascii="Arial Narrow" w:hAnsi="Arial Narrow"/>
          <w:b/>
          <w:sz w:val="24"/>
          <w:szCs w:val="24"/>
        </w:rPr>
        <w:t>Es ist Platz für zumindest weitere zwanzig Beispiel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eservier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] Thematische Beispiele zum Einsteigen?</w:t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Tastatur-Eingaben kenn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betätigen Sie Bildschirmtasten mit der Tastatur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rücken Sie die Tastatur-Tasten 'ALT' mit 'M' danach mit 'V'. Kurz: 'ALT&amp;M', 'ALT&amp;R'. Dies betätigt die Bildschirm-Tasten 'Modelle rechnen', 'Resultate löschen', ohne Maus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Wie bringen Sie den Kursor mit der Tastatur statt mit der Maus ins Antwortfenster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rücken Sie die Taste 'TAB' bzw. die Tasten 'SHIFT</w:t>
        <w:softHyphen/>
        <w:t>&amp;TAB' zuerst längere, dann kürzere Zeit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Wie lesen Sie mit der Tastatur anstatt mit dem Klicken in Fenstertasten und -Zeilen?=</w:t>
      </w:r>
    </w:p>
    <w:p>
      <w:pPr>
        <w:pStyle w:val="NurText"/>
        <w:rPr/>
      </w:pPr>
      <w:r>
        <w:rPr>
          <w:rFonts w:cs="Times New Roman" w:ascii="Arial Narrow" w:hAnsi="Arial Narrow"/>
          <w:sz w:val="24"/>
          <w:szCs w:val="24"/>
        </w:rPr>
        <w:t>'ALT&amp;Pfeiltaste (kurz: 'ALT&amp;v') öffnet das Fenster mit Kursor. 'CTRL&amp;v' oder 'CTRL&amp;^ ' kopiert die aktuelle und zeigt die nächste obere oder untere bzw. aktuelle Fenster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finden Sie Fenster- und Textpositionen zu eingegebenen Fragetexten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Antwortfenster ist beim Eingeben gelb, nach der Taste 'ENTER' blau und nach der Suche grün hinterleg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s hebt das nummerierte Modell ohne Maustaste und Rad in die Oberfläche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Tippen Sie die Modellnummer danach mehrmals 'CTRL&amp;v', zuletzt 'ENTER' ins gefundene Modellfenster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holen Sie den Beispieltext zur Modellverwaltung zurück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'Alt&amp;G' initialisiert und 'CTRL&amp;v CTRL&amp;^ ' liest danach das Beispiel 'Tastatur-Eingaben' erneut ei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bezeichnen Sie die Formelzeilen als Variable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'ALT&amp;V' setzt ortsabhängige Variablennamen vor unbezeichnete oder in vor dem Verschieben richtig bezeichnete Formelzeil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schreiben Sie ein Modell in die Datei '6A Neuere Modelle, chronologisch'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Quittieren Sie den neuen Titel in der Titelzeile mit 'ENTER' und 'ALT&amp;A'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Wie erzwingen Sie das Aufzeichnen von Versionen in die Datei '6A' 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Hängen Sie ein Zeichen '.' an die Titelzeile und quittieren Sie den neuen Titel mit 'ENTER' und 'ALT&amp;A'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ersetzen Sie bestehende Modelle durch gespeicherte Versionen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rsetzen Sie den Text des Modells in der Modelldatei durch den kopierten Text aus der Versionsdatei mit gleichem Präfix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Quader berechn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Längsseite des Quaders ?= 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eben Sie hier den folgenden Formeln das Mass der Längsseite §0 vor! Schreiben Sie beispielsweise 12 m oder 12 Meter hinter ?= und drücken Sie danach die 'ENTER' Tast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Breitseite des Quaders ?= 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eben Sie hier den folgenden Formeln das Mass der Breitseite §1 vor! Schreiben Sie Beispielsweise 4 m oder 4000 mm hinter ?= und drücken Sie danach die 'ENTER' Tast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Höhe des Quaders ?= 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eben Sie hier den folgenden Formeln das Mass der Höhe §2 vor! Schreiben Sie Beispielsweise 3 m oder 0.003 km hinter ?= und drücken Sie danach die 'ENTER' Taste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Flächendiagonale(§0, §1) = §0*§0+§1*§1)^1/2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Korrigieren Sie diese Formel mit der fehlenden Klammer und 'Alt&amp;M'. Das Ergebnis: Rund 12.65 m für §0 =12 m und §1 = 4 m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4, Flächendiagonale(§0, §2) = (§0^2+§2^2¨)^1/2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Korrigieren Sie diese Formel mit dem Trema nach §0^2 und 'Alt&amp;M'. Das Ergebnis: Rund 12.37 m für §0 =12 m und §1 = 3 m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Flächendiagonale(§1, §2) = (§1^2¨+§2^2)^0.5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Korrigieren Sie die Formel nach der Beanstandungsmeldung. 'Alt&amp;M'. Die Länge der Flächendiagonale ist genau 5 m bei §1 = 4 m, §2 = 3 m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Raumdiagonale(§0, §1, §2) = (§0^2¨+§1^2+§2^2)^0.5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Es fehlt ein Trema. 'Alt&amp;M'. Die Länge der Raumdiagonale ist genau 13 m bei §0 = 12 m, §1 = 4 m, §2 = 3 m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7, Totale Kantenlänge(§0, §1, §2) = 4*(§0+§1/§2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rrektur und 'Alt&amp;M'. Das Resultat ist 76 m bei §0 =12 m, §1 = 4m, §2 = 3 m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8, Oberfläche(§0, §1, §2) = 2*(§0*§1+§0*§2+§§*§2 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Korrektur und 'Alt&amp;M'. Das Resultat: 192 m^2 bei §0 = 12 m, §1 = 4 m, §2 = 3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Rauminhalt (§0, §1, §2) = 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Ihre Formel und 'Alt&amp;M': 144 m^3 bei §0 = 12 m, §1 = 4 m, §2 = 3 m. Das Modell berechnet jeden Quader aus §0, §1, §2 jeder Längeneinheit!. Als Werkzeug bewahren? 'ALT&amp;B'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Wissen aktualisieren und einbring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Was kann hier nachhaltig verwaltet, überprüft und angewendet werden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Das aktualisierte Vorwissen in Mathematik, Informatik, Naturkunde und Technik. Es ist die Grundlage zum Begreifen und Entscheiden unserer Zukunft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Wie ist die Information in den 42 betitelten und nummerierten Fenstern gegliedert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e fünfte Zeile jedes Fensters enthält den Text 'Zeile No'. Die Titelzeilen der Modelle jedes Fensters 6A bis 6G sind (vorne ab der Nummer 1) fortlaufend nummerier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Wie wählt man im Titelfeld jedes Fensters die gewünschte Zeile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Eingabe 'Zeile No' vor dem Drücken von 'ALT' mit der Pfeiltaste (kurz: 'ALT&amp;v') findet jede fünfte Zeile. Die Eingabe der Nummer allein findet in Modellfenstern die Titelzeile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3, Welche Fensterzeilen enthalten das Zeichen y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Ersetzen Sie in der Fragezeile ¿ durch y und drücken Sie 'ENTER'. Die Pfeiltaste v der grünen Fragezeile zeigt die Nummern und Zeilen der Fenster 1A bis 6G, mit dem Zeichen y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Welche Definitionen und Kopiertexte existieren zu Vorsätzen?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Tippen Sie 'V_'  und 'ENTER' in die Fragezeile. Wiederholtes Drücken von 'ALTGR&amp;v' schreibt Vorsatzdefinitionen in die Fragezeile und Vorsätze zum Kopieren in die Titelzeile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5, Welche Modelle sind unter welchen Titeln wo abgelegt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ippen Sie '[_ ' und 'ENTER' in die Fragezeile. Wiederholte 'ALTGR&amp;v' schreiben Fenster, Zeilen-, Modell-Nummern und Titel (ohne Maus und ohne Mausrad) in die Fragezeile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Modell mit angezeigtem Titel der Fragezeile in den Rechner kopieren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ippen Sie die Nummer vor ® mit 'ENTER' in das angezeigte Fenster. Wiederholte 'ALTGR&amp;v' schreiben danach das Modell (ohne Maus) in den Rechner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7, Womit sind Ihre Modelltitel gruppiert, getrennt und auffindbar dargestellt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orab mit dem Gegenstand (ev. mit Zustandsbezeichnungen hinter Kommas) und Punkt. Danach mit der Liste der üblichen Bezeichnungen der Berechnungsergebnisse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8, Was macht Fortschritte im Entwickeln von Nachhaltigkeit denkbar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erkzeuge, die gegebene und konsequente Grössen logisch verknüpfen und konstruktiven, jungen Leuten die Wirkungen von Entscheiden unmissverständlich ermitteln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Welche grundlegende Kompetenz ist Voraussetzung der Urteilsfähigkeit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Übung, entscheidende, glaubwürdige Masszahlen, praxistaugliche Vorsätze und schlüssige Einheiten in verschiedenen Hinsichten und Weisen sachlich nachzuvollzieh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ur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ur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ur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Beanstandungsgeführt korrigieren?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5] statt 5) und 0+1 statt 0.1 = {3+[1 + 2 × (3+5]+ 1 2 . 3 4]-0.34} / 0+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pierschwärzende Zeichen bestimmen die Rechenergebnisse! Abstandzeichen dienen ausschliesslich zur Darstellung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min statt m und minuten statt Minuten = (250 min + 1 km) / 15 minuten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genormte oder in 1A bis 5D erklärte Schreibung der (Vorsatz-)Einheiten beacht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min statt ' oder Bogenminute und • statt ×&lt; = &lt;cos(30 min)&gt; • sin(45°)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stante und Funktionen sind spitz einzuklammern. Ihre Namen gelten schreibungsunabhängig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Wunscheinheit ¨gis¨ statt ¨gms¨ = 5.637466813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Wunscheinheiten ¨hms¨, ¨gms¨ und ¨prim¨ zeigen Winkel-, Zeitsummen und Primfaktor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Funktionsname runde statt rund und ; statt \ = &lt;runde(&lt;pi&gt;;2)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Komma ist optionaler Dezimalpunkt d. h. als Parametertrennzeichen vergeb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Überlanger, nicht geklammerter Exponent = 2^3+1-2+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ebrochene oder aus mehr als zwei Teilen zusammengesetzte Exponenten sind einzuklammer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Nicht geklammertes Basismass = 1 m^(0.5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Zusammengesetzte oder bemasste potenzierte Basen sind als Klammerausdrücke vorzugeb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pi statt &lt;pi&gt; und mS statt ms, ¨kHz¨ = 2 * pi * 1/(20 mS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s Sonderzeichen ¶ ist die Konstante &lt;pi&gt;. Millisiemens und Millisekunden unterscheiden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700 statt 7.0, -2 statt 2 und 02s statt 0.2 = &lt;exp(700)&gt;+&lt;ln(-2.785)&gt;+&lt;arcsin(02s)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ingehaltene Definitionsbereiche und erlaubte Vorsatz- oder Parametereinheiten sind nicht beanstande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kO statt kE und KV statt kV = 20 kO @ ¨ 5 KV × 4 A^2 = 5 kV × (2A)^2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Syntax der Formeln und der erfüllten Bedingungen ist meistens vor der Laufzeit überprüft und normalisier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/>
      </w:pPr>
      <w:r>
        <w:rPr>
          <w:rFonts w:cs="Arial Narrow" w:ascii="Arial Narrow" w:hAnsi="Arial Narrow"/>
          <w:b/>
          <w:sz w:val="24"/>
          <w:szCs w:val="24"/>
        </w:rPr>
        <w:t>[__Vorsatz- und Wunsch-Einheiten nutz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Mass ?= 1 Volt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chreiben Sie (verbundene SI-Vorsatz- und) Einheitsnamen oder Symbole hinter ?=. 'ALT&amp;M' beanstandet diese oder zeigt deren SI-Symbole. Fertig? Ersetzen Sie ?= durch 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Feste Wunscheinheit ¨Petameter¨ ?= 2 Lichtjahre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feste Wunscheinheit zwischen Tremas im Kommentar bringt Ihnen 'ALT&amp;M'. Die Eingabe km 'ENTER' im Resultat hinterlässt die aktuelle Wunscheinheit. Wiederholt? ?= zu 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2, Vorsätze im Längen-Erkenntnisbereich, ~10e27m~ #= §2/1000 @ ¨ §2/m .ge. 1y¬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'ALT&amp;M' zeigt Symbol für Yotta, Zetta, Exa, Peta, Tera, Giga, Mega, Kilo, Milli, Mikro, Nano, Piko, Femto, Atto, Zepto, Yokto. Hekto, Deka, Eins, Dezi, Zenti sind Wunscheinheit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Spannung ?= 1 Mikroampere * 1 Megaoh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Zeichen u bzw. E gelten vor Einheits- bzw. nach Vorsatzsymbolen als My bzw. Omega! Ersetzen sie Mikroampere durch uA und Megaohm durch ME. Fertig? Dann ?= zu 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Zahlenbruchteil ¨ ‰¨ ?= 0.1 %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inheiten dezimaler Bruchteile von Zahlen sind übliche, vorsatzfreie Einheitsnamen und Symbole für Prozent, Promille, parts_per_million. Einverstanden? Ersetzen Sie ?= durch 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5, Vorsatzeinheiten für Zahlen ?= 10 000 000 000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Einheitssymbol ¬ stellt sowohl kleine als auch grosse Zahlen übersichtlich dar. Das Löschen der (Vorsatz-)Einheit im Resultat macht es SI-konform. Fertig? Dann ?= zu 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Winkel-Wunschdarstellung ¨gms¨ ?= 1 rad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chreibweise für (ganze g*1) Grad+ (ganze m*1) Bogenminute+(s*1) Bogensekunde). Übersetzt Gon, Radiant, rad und Bogenlänge Masszahlen. Fertig? Ersetzen sie ?= durch 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Zeit-Wunschdarstellung ¨hms¨ ?= 19.57 h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chreibweise für (ganze h) Stunde+(ganze i) M(i)nuten+(s) Sekunden. Übersetzt Woche(n), Tag(e), Stunde(n), Kilosekunde u. s. w. Fertig? Ersetzen sie ?= durch 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8, Fahrenheit-Temperatur, ¨° F¨ ?= 10° C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verträgliche Wunscheinheit ¨° R¨ im Kommentar wünscht ausschliesslich übersetzte kohärente interne Kelvin-Temperatur-Resultate. Fertig? Ersetzen sie ?= durch =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9, Temperaturdifferenz ?= 1°c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Formeln wie 19 °C - 18 °C bzw.20 °F -19 °F usw. lassen sich mit klein geschriebenen Temperaturdifferenz-Einheiten abkürzen. Hintergrund 1×grün, 8×weiss? Ganze Arbeit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/>
      </w:pPr>
      <w:r>
        <w:rPr>
          <w:rFonts w:cs="Arial Narrow" w:ascii="Arial Narrow" w:hAnsi="Arial Narrow"/>
          <w:b/>
          <w:sz w:val="24"/>
          <w:szCs w:val="24"/>
        </w:rPr>
        <w:t>[__Begriffe der Festigkeitslehre begreif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Stablänge ?= 10 c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(vom Fragezeichen) gelb hinterlegten Formelzeilen fordern Sie zum Eingeben gegebener Grössen auf. Der Variablenname (hier §0) gibt die eingegebene Grösse weiter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Stabdurchmesser ?= 10 m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Länge der unbelasteten Probe ist hier fest vorzugeben. Sie ist nach dem prüfenden Versuch im verformungsfreien, elastischen, Bereich bei gleicher Temperatur unverändert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Zug/Druckkraft am Stab +/- ?= 10 kN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Kraft, deren Wirkung auf die Abmessungen der Probe bestimmt wird ist eine weitere, vorzugebende Bedingung für vergleichbare Messresultat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Längenänderung vom Stab +/- ?= 60 µ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Messresultat, das Sie hier vorgeben, geht direkt und indirekt in die mit dem Versuch ermittelten, nachfolgend berechneten Materialkennwerte §6 und §7 ei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Durchmesseränderung vom Stab +/- ?= -8 µ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Messresultat, das Sie hier vorgeben, geht direkt und indirekt in die mit dem Versuch ermittelten, nachfolgend berechneten Materialkennwerte §8 und §9 ei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§5, Zug/Druckspannung(§1, §2) = §2/(¶/4×§1×§1)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eiss hinterlegte Formelzeilen berechnen und melden Ihnen ein Resultat. Irrtümliche Eingaben erfordern das Wiederherstellen, ev. das Laden der gespeicherten Formelzeil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Längsdehnzahl +/- = §3/§0 @ &lt;abs(§5)&gt; .lt. 30 kp/mm^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ses Merkmal wächst bei Spannungen mit bleibenden Verformungen zur Bruchdehnungszahl, wenn die Spannung bis zum Bruch der Probe erhöht wird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Elastizitätsmodul = §5/§6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ses Merkmal gibt an, welche Zug- bzw. Druckspannung die ideal elastische und feste Probe auf die doppelte Länge verlängert, bzw. auf die halbe Länge verkürz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Querdehnzahl +/- = §4/§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ch das Verhältnis der Durchmesserveränderung zum Durchmesser ist beim Bruch überhöht. Es gibt §6 Anhaltspunkte zur Volumenänderung der Prob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Gleitmodul, Schubmodul = -§7/[2*(§8/§6)]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Frage nach analogen E-Modul und G-Modul Erklärungsmodellen beantworten Ihnen entsprechend gegebene Grössen. Ev. ohne Bruchspannungs-Bedingung @..... in §6!</w:t>
      </w:r>
      <w:r>
        <w:br w:type="page"/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Konstante und Funktionen aufruf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Ludolfsche Zahl ?= &lt;pi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stanten sind spitz umklammerte Zeichenfolgen aus Buchstaben und Unterstrich oder das in und aus &lt;pi&gt; übersetzte Symbol ¶. Der Ersatz von ?= durch = quittiert Ihre Tests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Lichtgeschwindigkeit , ¨km/s¨ ?= &lt;c_o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stantennamen sind schreibungsunabhängig wie &lt;c_o&gt;, &lt;g_Er&gt;. Merkbar: ihre acht Zeichen-Namen mit der Endung KO wie &lt;LICHTGKO&gt;, &lt;FARADAKO&gt;, &lt;ERDBESKO&gt; ..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Fakultät ?= &lt;fak(4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Spitz geklammerte Funktionsnamen wie z. B. fak, Fak, fAk, FAK mit rund eingeklammertem Parameter wie z. B. 4 oder 4.5 berechnen z. B. 1*2*3*4. oder &lt;fak(4.5)&gt;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Binominalkoeffizient 10 tief 3 ?= &lt;binokoe(10\3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Gebrochene Werte oder Inhalte von Variablen der Parameterliste werden hier zu ganzen Zahlen abgerundet. Parametermasse sind hier beanstande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Winkelfunktion ?= &lt;sin(10°-10°+&lt;pi&gt;/4+5Gon-5Gon-1rad+1rad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Funktionsrahmen sind spitze Klammern um Funktionsnamen und rund geklammerte, leere Parameterliste. Winkelparameter-Ausdrücke sind ins Bogenmass umgerechne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Arcusfunktion ?= 2*&lt;arcsin(1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er berechnete Wert ist eine Näherung von ¶. Die Wunscheinheit ¨Grad¨ oder ¨Gon¨ im Kommentar der Formel rechnet das Resultat vom Bogenmass ins Winkelmass um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Exponentialfunktion ?= &lt;exp(1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Berechnet beim Parameter 1 die Eulersche Zahl e bzw. die Reihe 1+1/(1*2)+1/(1*2*3)+1/(1*2*3*4)+1/(1*2*3*4*5)+1/(1*2*3*4*5*6)+…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Natürlicher Logarithmus ?= &lt;ln(§6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Berechnet nicht den Kehrwert 1/[1+1/(1*2)+1/(1*2*3)+1/(1*2*3*4)+1/(1*2*3*4*5)+1/(1*2*3*4*5*6)…] sondern die Umkehrfunktion von §6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Hyperbelfunktion ?= &lt;sinh(&lt;pi&gt;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Die Funktion berechnet mit der Exponentialfunktion den Wert von (&lt;exp(&lt;pi&gt;)&gt;-&lt;exp(-1*&lt;pi&gt;)&gt;)/2. 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9, Areafunktion ?= &lt;arsinh(§8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Berechnet die Umkehrfunktion von §8. Sind alle Formelzeilen weiss hinterlegt? Hut ab, Gratulation: Sie haben alles ge(lb)gebene gewissenhaft überprüf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Aus Fehlern lernen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Bewegungsenergie Lastwagen ¨kwh¨ = 4 Dt / 2 * (1,,5 km / 50 sec)^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ulässig sind bei gleichen Masszahlen Dekatonne(n) oder dat, Sekunde(n) oder s, Kilowattstunde(n) oder kWh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10)Km - 10 H 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Zulässige, normiert dargestellte Eingaben sind (10)*1km, (10)</w:t>
      </w:r>
      <w:r>
        <w:rPr>
          <w:rFonts w:cs="Arial" w:ascii="Arial Narrow" w:hAnsi="Arial Narrow"/>
          <w:sz w:val="24"/>
          <w:szCs w:val="24"/>
        </w:rPr>
        <w:t>·km, (10)•km, (10)×km, 10 km. Üblich dargestellt sind 10 hm.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&lt;ln(1m)&gt;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ur Vorsatzeinheiten und -Symbole von Eins wie Mikroeins, Nanoumdrehung, M¬, %, ‰ usw. gelten nicht als Masseinheiten!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&lt;rund(&lt;pi)\-1)&gt;</w:t>
      </w:r>
    </w:p>
    <w:p>
      <w:pPr>
        <w:pStyle w:val="NurText"/>
        <w:rPr/>
      </w:pPr>
      <w:r>
        <w:rPr>
          <w:rFonts w:cs="Arial" w:ascii="Arial Narrow" w:hAnsi="Arial Narrow"/>
          <w:sz w:val="24"/>
          <w:szCs w:val="24"/>
        </w:rPr>
        <w:t>Die Konstante pi wird zwischen zwei spitzen Klammern oder als Sonderzeichen der Tastenkombinationen 'ALT&amp;0182' erkannt.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7/0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eben Syntaxfehlern werden logische Fehler wegen der Division durch Null beanstandet!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&lt;binokoe(10/2)&gt;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s Komma ist wegen der schweizerischen Anwendung als Dezimalpunkt nicht Trennzeichen der Parameterliste.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&lt;exp(-2J/10LJ)&gt;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s Resultat verwechselter Einheiten (hier Joule, Jahr, Lichtjahr), korrigiert z. B. '-2 Jahre/10 Jahre' zum Teil einer Zeitkonstante.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eitdauer = 10km/5m/s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ie hier unerwartete Frequenz beseitigen Sie mit dem Einklammern der Geschwindigkeit oder dem Multiplizieren mit der Sekunde!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&lt;sin(36°50'40''-6°50'40'')&gt;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en erwarteten Wert '0.5' erhalten Sie erst nach dem Einklammern des Subtrahenden!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arallelwiderstand zu 10 Ohm für 8 Ohm Gesamtwiderstand = 10 E×8 E / 10 E - 8 E</w:t>
      </w:r>
    </w:p>
    <w:p>
      <w:pPr>
        <w:pStyle w:val="Nur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in unglaubliches Resultat kann durch einen logischen Fehler verursacht sein; hier fehlen die Klammern um den Nenner!</w:t>
      </w:r>
    </w:p>
    <w:p>
      <w:pPr>
        <w:pStyle w:val="NurTex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Formelzeilen verschieb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?= 3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Drücken Sie vor und nach dem Verschieben von Formelzeilen die Taste 'ALT&amp;V'. Sie schreiben damit gültige Standorte und aktuelle Variablennamen in die Formelzeilen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Sie haben den Geistertext in §0 beachtet? Schneiden Sie nun jeden nachfolgenden Zeilentext aus und kopieren Sie ihn die jeweils oberste Leer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 ?= 7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sten zum Ausschneiden: CTRL mit X, zum Einfügen CTRL mit V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^2 = §0^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 ab und zu Adressen nachzuführen und Resultate zu prüfen, drücken Sie nacheinander die Tasten 'ALT&amp;V' dann 'ALT&amp;M'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ab = 2*§0*§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^2 = §2*§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ch dem Verschieben gibt es hier Platz, beispielsweise für (a+b)^3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^2+2ab+b^2 = §3+§5+§7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ch dem Verschieben gibt es hier Platz, beispielsweise für (a+b)^4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+b)^2 = (§0+§2)^2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Sie haben die Prüfungen lt. Geistertext §3 bestanden? Gratuliere! Oder die Tasten 'ALT&amp;V' vor dem Verschiebeprozess vergessen? Nicht verzagen, laden Sie das Beispiel neu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e passen Sie Zeilen in einer Modelldatei von 6A bis 6G dem aktuellen Modell an?=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ählen Sie nach  'ALT&amp;o' die gewünschte Modelldatei Nummer. Stellen Sie das Notepad- unter dem PADRAS- Frontbild her. Und schieben Sie die Modellzeilen in die Anzeige!</w:t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Potenzschreibweisen anwend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Basis, Radikand ?= 64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Produkt §0*§0*§0 = §0^3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2, Produkt(§0^1¨*§0^2¨) = §0^1+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chtung: Das unnötige, zweite Trema im Kommentar macht ¨*§0^2¨ zur beanstandeten Wunscheinheit! Die Tasten 'ALT&amp;A' löschen die gespeicherte Wunscheinhei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Quotient 1/(§0*§0*§0) = §0^-3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Quotient(§0^4¨/§0^2) = §0^(4-2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Quotient(§0/§0) = §0^(1-1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Quadratwurzel(§0) = §0^1/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Kehrwert der Quadratwurzel(§0) = §0^-1/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Kubikwurzel(§0) = §0^1/3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Kehrwert der Kubikwurzel(§0) = §0^-1/3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Potenzschreibweisen korrigieren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2^2×5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ultiplikationen von Festwerten, Festmassen oder Variablen können viele Potenzschreibweisen ersetzen oder zerlegen und vereinfachen: 2×2×5m = 20 m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^2¨×2^1+1¨×¨1m^1¨+4m¨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sdrücke zwischen Zirkonflex und Trema sind Exponenten. Nach ganzen Einheitsexponenten und am Formelende darf das Trema fehlen: 2^2¨×2^1+1¨×1m^1¨+4m¨= 20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2^2¨)×[2^(2)¨]¨×1m^1+4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ch schliessende Klammern von Potenzen oder Exponenten können ein Trema ersetzen: Löschen Sie die unnötigen vor dem falschen Trema! (2^1)×[2^(2)]×1m+2m = 20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[4+2^2×3+4-6]×1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Exponent ist (spätestens ab drei Termen) als Klammerausdruck erwartet: [4+2^(2×3+4-6)]×1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[9m^0.5]×[(9m)^1/2]+11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Nicht ganzzahlige, berechnete oder variable Einheitsexponenten sind einzig als Exponenten von eingeklammerten Massen akzeptiert: [(9m)^0.5]×[(9m)^0.5]+11m = 20 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1m×[4^2+4]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 Faktoren hinter Massen sind Summanden einfach und Potenz-Summanden verschachtelt einzuklammern, damit verträglich zusammengefasst wird: 1m×[(4^2)+4] = 20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m+2^4¨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Eine als Klammerausdruck oder mit Trema abgeschlossene Masszahlpotenz verbindet das Malzeichen mit der Einheit: 4m+2^4¨*m = 20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900×{[(10 mm)^1/2]^2+100 c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Masse, Masspotenzen und Potenzen von Masspotenzen sind in abnehmender Verschachtelungstiefe berechnet und ausgeklammert: 1900×{[(10 mm)^1/2]^2}+100 cm = 20 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((3+!4)^2¨)×(4m/5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Reelle Exponenten stehen zwischen der rechten, runden oder spitzen Klammer der komplexen Zahl und der schliessenden runden Klammer der Potenz: ((3+!4)^2)×(4m/5) = 20 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(4m+!0m)××(&lt;5\_53.14°&gt;^2)/(5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Komplexe Faktoren oder Summanden von komplexen Potenzen sind rund eingeklammert. Die Zeichenfolge ×× ist unbenutzt: (4m+!0m)××(&lt;5\_53.14°&gt;^2)/(5) = 20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Dreieck-Rechenwerkzeuge herstell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Seite a ?= 15 c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Die Seite a verbindet die Ecken B und C, rechts und über der Ecke A, ist Gegenseite vom Winkel alpha der Ecke A und heisst, bei rechtem Winkel beta, Gegenkathete von alpha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Seite b ?= 25 c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Seite b verbindet die Ecken A und C über der Ecke B. Sie ist Gegenseite vom Winkel beta in der Ecke B und heisst, bei rechtem Winkel beta, Hypotenuse des Dreiecks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Seite c ?= 20 cm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Seite c verbindet die Ecken A mit B. Sie ist Schenkel des Winkels beta und heisst, bei rechtem Winkel beta, Ankathete des Winkels alpha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Umfang/2 = (§0+§1+§2)/2 @ 0 m ‹ §0+§1-§2 &amp; 0 m ‹ §1+§2-§0 &amp; 0 m ‹ §0+§2-§1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Ein Dreieck liegt vor, wenn die Summe der Seitenlängen zweier beliebiger Dreieckseiten grösser ist, als die Seitenlänge der dritten Seite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Winkel alpha, ¨°¨ = 2×&lt;arccos({§3×(§3-§0)/(§1×§2)}^1/2)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wei bekannte Winkel genügen bei bekannter Winkelsumme zum Erkennen von gleichseitigen, gleichschenkligen, rechtwinkligen, stumpfwinkligen und spitzwinkligen Dreiecken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Winkel beta, ¨°¨ = 2×&lt;arccos({§3×(§3-§1)/(§0×§2)}^1/2)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Berechnen der Dreieckfläche aus den Seitenlängen erscheint, bei wenigen Formelzeilen, wichtiger als das Anwenden der zyklisch vertauschten Seiten für gamma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Dreieckfläche = [(§3-§0)×(§3-§1)×(§3-§2)×§3]^1/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eron von Alexandria suchte und fand diese Formel zum Erklären seiner messenden, optischen, pneumatischen und hydraulischen Maschinen und programmierbaren Geräte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Höhe ha = 2/§0×[(§3-§0)×(§3-§1)×(§3-§2)×§3]^1/2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Formelzeilen, die einzig die Variablen §0 bis §3 nutzen, sind für andere Rechenaufgaben freigestellt: z: B für 2 Höhen, 3 Schwerlinien, sa = 0.5*{ 2*[§1^2¨+§2^2¨-§0^2¨/2]}^1/2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Umkreisradius = §0/&lt;sin(2×&lt;arccos({§3×(§3-§0)/(§1×§2)}^1/2)&gt;)&gt;/2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eln mit zyklisch vertauschten Variablen §0 bis §2 könnten hier notfalls eine Winkelhalbierende berechnen: wa = 2/(§1+§2)*{§1*§2*§3*(§3-§0)}^1/2. Was aber bleibt davo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Inkreisradius = [(§3-§0)×(§3-§1)×(§3-§2)/§3]^1/2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Tasten ALT&amp;B verwalten Ihnen weiterentwickelte Modelle als beistehende Rechen-Werkzeuge! Z. B. für die 3 Ankreisradien, ra = [(§3-§0)×(§3-§1)×(§3-§2)×§3]^1/2¨/(§3-§0)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Nummerierte Abtastwerte berechnen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0, Wertnummer #= §0+1 @¨ §0 ‹ 2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ertnummern bezeichnen und berechnen in §1 … §4) die Abtastwerte. @¨ gibt erfüllende Nummern und die erste nicht erfüllende Nummer der Bedingung weiter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Abtastwerte, Bereich -20 m bis + 20 m, Abstand 2m ~-20 m~ =(-10+§0-1)×2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s Anfangsmass ist als ~Initium~ die Vorlauf-Wertnummer Null ist als §0-1vorgegeben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Abtastwerte, Bereich 10 bis 3162, Normreihe R8 = 10×10^(§0-1)/8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Abtastwerte, Bereich 1 bis 1000, 3 db Schritte =10^3×(§0-1)/20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Abtastwerte, Bereich 1 bis 6.116, 10% Schritte = (1+10%)^(§0-1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5, Abtastwerte, Bereich 100 Hz bis 2.1 kHz, 100 Hz Schritte~-0Hz~, ¨kHz¨ #= §5+100Hz @¨ §0 .lt. 2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lau hinterlegte Abtastwerte sind mit der Formel der Zeile berechnet. Die @¨ Bedingung unterbindet das Berechnen neuer Werte beim Überlauf der Wertnummer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6, Abtastwerte, Bereich 20 Hz bis 20 kHz, ~13.905 Hz~ #= 1.43845 * §6 @¨ §0 .lt. 2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Faktor ist (20000Hz/20Hz)^1/19, der Anfangswert ist 20Hz/Faktor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7, Abtastwerte, Bereich, 20 kHz bis 20 Hz, ~28.77 kHz~ #= §7 * 0.6952 @¨ §0 .lt. 2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Faktor ist 1/[(20000Hz/20Hz)^1/19], der Anfangswert ist 20Hz * Faktor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8, Abtastwerte, Bereich 6.275 bis 359, 100(No 10) #= [§8+100×(1-1.1)/(1.1-1.1^11)]×1.1 @¨ §0 .lt. 21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vergente Abtastreihe; die Abtastwerte sind aus dem Vorgängerwert berechnet, mit der Wertnummer bezeichnet und begrenzt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9, Abtastwerte, Bereich 15.35 bis 135, 100(No 10) #= [§9+100×(1-0.9)/(0.9-0.9^11)]×0.9 @¨ §0 .lt. 2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vergente Abtastreihe; die Abtastwerte sind aus dem Vorgängerwert berechnet und mit der Wertnummer bezeichnet und begrenz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__@ und @¨ Bedingungen hinterfrage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0, Laufnummer #= §0+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s Symbol #= hinterlegt nach 'ALT&amp;M' «wertGRÜNdende» (ink- oder dekrementierte) Formelzeilen grün! Die Tasten 'ALT&amp;R' laden den Anfangswert (das Initium ~0~) in §0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, mit Initium~40 m~ um 1 m erhöhen wenn §1 &lt; 50 m #= §1+1m @ §1 .lt. 50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e unerfüllte Bedingung hinter @ unterbricht den Rechenablauf von 'ALT&amp;M' und löscht die Resultate ihrer Formel und ihrer nachfolgenden Formeln!  Wozu? Antwort =&gt; §8!</w:t>
      </w:r>
    </w:p>
    <w:p>
      <w:pPr>
        <w:pStyle w:val="Normal"/>
        <w:rPr/>
      </w:pPr>
      <w:r>
        <w:rPr>
          <w:rFonts w:cs="Arial Narrow" w:ascii="Arial Narrow" w:hAnsi="Arial Narrow"/>
        </w:rPr>
        <w:t>§2, Weiter im Rechenablauf, wenn 45 Meter grösser sind als §1 = @ 45 .gt. §1</w:t>
      </w:r>
    </w:p>
    <w:p>
      <w:pPr>
        <w:pStyle w:val="Normal"/>
        <w:rPr/>
      </w:pPr>
      <w:r>
        <w:rPr>
          <w:rFonts w:cs="Arial Narrow" w:ascii="Arial Narrow" w:hAnsi="Arial Narrow"/>
        </w:rPr>
        <w:t>Bedingungen mit verglichenen, unvergleichbaren, Ausdrücken sind unerfüllbar! Den Abbruch bei 45 Meter schafft Ihre Korrektur: Nach @ 45 die Einheit m oder Meter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3, = &lt;arcsin(§1/45m)&gt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um Wiederholen vom Rechenablauf 'ALT&amp;M'  ab den Anfangswerten drücken Sie nach der  der Korrektur der Bedingung von §2 die Tasten 'ALT&amp;R' oder 'ALT&amp;V'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4, = 45 m/(45m-§1) @¨ ¬§1 .gt. 45 m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edingungen nach @¨ verbieten, bei ungültigem Ausdruck, einzig das Berechnen und Anzeigen ihres neuen Formelresultats. Das Zeichen ¬ invertiert die Bedingung, wirkt als not. </w:t>
      </w:r>
    </w:p>
    <w:p>
      <w:pPr>
        <w:pStyle w:val="Normal"/>
        <w:rPr/>
      </w:pPr>
      <w:r>
        <w:rPr>
          <w:rFonts w:cs="Arial Narrow" w:ascii="Arial Narrow" w:hAnsi="Arial Narrow"/>
        </w:rPr>
        <w:t>§5, ?= 1 @¨ 0 .lt. 1 .and. 1 .le. 1 .and. 1 .eq. 1 .and. 1 .ge. 1 .and. 2 .gt. 1 .and. 2 .ne.1</w:t>
      </w:r>
    </w:p>
    <w:p>
      <w:pPr>
        <w:pStyle w:val="Normal"/>
        <w:rPr/>
      </w:pPr>
      <w:r>
        <w:rPr>
          <w:rFonts w:cs="Arial Narrow" w:ascii="Arial Narrow" w:hAnsi="Arial Narrow"/>
        </w:rPr>
        <w:t>Vergleichsoperatoren und Verknüpfungszeichen sind die punktberandeten Symbole, .lt., .le., .eq., .ge., gt, .ne., .and., .or.. Sie sind beim Anwenden in Sonderzeichen übersetzt.</w:t>
      </w:r>
    </w:p>
    <w:p>
      <w:pPr>
        <w:pStyle w:val="Normal"/>
        <w:rPr/>
      </w:pPr>
      <w:r>
        <w:rPr>
          <w:rFonts w:cs="Arial Narrow" w:ascii="Arial Narrow" w:hAnsi="Arial Narrow"/>
        </w:rPr>
        <w:t>§6, ?= 2 @¨ §1 = 41 m .or. §1 = 42 m .or. ¬43 m = §1 .or. 44 m = §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setzen Sie die Sonderzeichen in §5 und §6, die in der Tastatur fehlen, durch die angegebenen leicht merkbaren, punktberandeten Symbole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7, Übrigens: Gegebenes gelt? – abgefragt, gelb – hinter das Symbol ?= -273.15 °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hr Symbol ?= hinterlegt Eingabe-Formelzeilen nach 'ALT&amp;M' gelb! Es warnt Sie vor Eingaben in den Verknüpfungsbereich des Modells und versucht Rückgängiges zu vermeiden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@ Richtig: @-Bedingungen beenden den Rechenablauf am Ende vom Definitionsbereich. @¨-Bedingungen bewahren das Resultat aus der letzten erfüllten Bedingung, in blau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Elektromagnetische Wellen einordn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Frequenz, ~0.6 Hz~ #= §0 × 10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langen sie mit den Tasten Alt&amp;M das Berechnen vom nächsten Frequenz-Stellenwer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Wellenlänge = &lt;c_o&gt;/§0 @ §0 .lt. 30 YHz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 ohne ¨» beendet das Berechnen und Anzeigen nachfolgender Modellresultat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Telegrafiewellen = §0 @ ¨ §1 › 10 km &amp; §1 ‹= 10 000 k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Rundfunkwellen = §0 @ ¨ §1 › 1 m &amp; §1 ‹= 10 k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Mikrowellen = §0 @ ¨ §1 › 1 mm &amp; §1 ‹= 1 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Infrarotwellen = §0 @ ¨ §1 › 770 nm &amp; §1 ‹= 1 m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Lichtstrahlen = §0 @ ¨ §1 › 390 nm &amp; §1 ‹= 770 n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Ultraviolettstrahlen = §0 @ ¨ §1 › 10 nm &amp; §1 ‹= 390 n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Röntgenstrahlen = §0 @ ¨ §1 › 1 pm &amp; §1 ‹= 10 n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Gammastrahlen = §0 @ ¨ §1 › 10 fm &amp; §1 ‹= 1 p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nicht erfüllte Bedingung nach «@¨» unterdrückt das Berechnen weiterer Resultate der Formelzei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]§: Bedingungen: Elektromagnetische Wellenlänge, Wellenlängenbereich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/>
      </w:pPr>
      <w:r>
        <w:rPr>
          <w:rFonts w:cs="Arial Narrow" w:ascii="Arial Narrow" w:hAnsi="Arial Narrow"/>
          <w:b/>
          <w:sz w:val="24"/>
          <w:szCs w:val="24"/>
        </w:rPr>
        <w:t>[__Interaktives Lehrprogramm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1 @¨ 7×9 = 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Tasten END, BACK löschen das Fragezeichen. Ihren Ersatztext prüft ENTER oder löscht END, BACK. Weiss hinterlegte Bonuspunkte? Weiter mit TAB, TAB, END, BACK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1 @¨ &lt;pi&gt; .ge. 3.1 .and. &lt;pi&gt; .lt. 3.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Tasten END, BACK löschen das Fragezeichen. Ihren Ersatztext prüft ENTER oder löscht END, BACK. Weiss hinterlegte Bonuspunkte? Weiter mit TAB, TAB, END, BACK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2 @¨ 3 m * 4 cm = 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Gültige Ersatztexte wie hier beispielsweise 300 cm * 4 cm sind mit gleichvielen Bonuspunkten belohnt. Sie bestätigen Zwischenschritte ohne das Resultat zu verraten! 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2 @¨ {-5*[2+(-3)*4]+1} = 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ültige Ersatztexte wie hier beispielsweise {-5*[2-12]+1} sind mit gleichvielen Bonuspunkten belohnt. Sie bestätigen Vereinfachtes ohne das Resultat zu verraten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= 2 @¨ 50 mm = 50 L/m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Gültige Ersatztexte wie hier beispielsweise 50 dm^3 / (m*m) sind mit gleichvielen Bonuspunkten belohnt. Sie bestätigen mögliche Antworten ohne das Resultat zu verraten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= 2 @¨ 10 Watt = 2 Milliampere * 5000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ültige Bedingungstexte der Formel wie hier beispielsweise 10 W = 2 mA * 5 kV schenken Bonuspunkte für den Gebrauch genormter Vorsatz und Einheitssymbole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3 @¨ 1/5/5/5/5=1/(5×5×5×5) &amp; 1/(5^4) = 5^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hr Ersatztext muss hier die Bedingungen vor und nach dem &amp; Symbol beantworten. Ein zusätzlicher Bonuspunkten für das Erlernen verschiedener Schreibweisen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3 @¨ 10^&lt;log(1000)&gt; = 10^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im Einsetzen von gebrochenen Zahlen hinterlegen kleinste Rechenfehler blaue Bonuspunkte. Abhilfe bringt dann die Funktion &lt;rund(Zahl \ Nachkommastellenzahl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= 4 @¨ &lt;sin(90°)&gt;=&lt;sin(&lt;pi&gt;/2)&gt; &amp; &lt;arctan(1)&gt;=&lt;pi&gt;/4 &amp; &lt;rund(&lt;arctan(1)&gt;/45°\ 8)&gt;= 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inkel- sind in Bogenmasse umgerechnet. Bedingungen, die unverträgliche Masse vergleichen, hinterlegen ungültige Bonuspunkte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= §0+§1+§2+§3+§4+§5+§6+§7+§8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se Zeile ermittel das Total Ihrer Bonuspunkte. Beim Verzicht auf dieses Ergebnis steht sie Ihnen zur spielerischen mathematischen Forschung zur Verfügung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Komplexe Berechnungen vorbereit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= (1mm+!2um-1um-!2u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nd geklammerte, addierte oder subtrahierte Masse (mit und ohne Ausrufezeichen vor der Zahl) sind in einen Real- und einen Imaginärteil zusammengefass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§1, = &lt;(3m)¦(2m×4)-4m 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spitz geklammerte, komplexe Komponentenform-Funktion lässt (vor und nach dem Trennzeichen '¦' von) Real- und Imaginärteil Ausdrücke zu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2, = &lt;(1+4)*5m \_ (5*7°)-5°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spitz geklammerte, komplexe Polarform-Funktion lässt (vor und nach den Trennzeichen '\_' von) Radius und Winkel Ausdrücke zu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3, = (&lt;(3m)¦(2m×4)-4m&gt;^2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Ein äusseres, rundes Klammerpaar ist ausschliesslich zum Potenzieren der bisher vorgestellten komplexen Mass- Darstellungen zulässig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4, = (1+!2)*(1-!2)/(1+!2)/(1-!2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leichrangige Operatoren in einer Formelzeile machen das Berücksichtigen der zurzeit gültigen Regeln zur Verarbeitungsreihenfolge unnötig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= &lt;1\_2&gt;+&lt;1\_2&gt;-&lt;1\_2&gt;-&lt;1\_2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Addierte komplexe Polarformen werden zurzeit, trotz gleichartiger Operatoren, nicht zwingend auf die verfügbare Rechengenauigkeit gerunde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= ((§0)^2)+((§1)^2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Rund einzuklammern sind in komplexen Formeln auch Masse oder Variablenbezeichner mit reellen oder komplexen Inhalten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§7, (2)×(3+!4) + (2)×(3-!4) = &lt;3¦4&gt; + &lt;3¦-4&gt; + &lt;3¦4&gt; + &lt;3¦-4&gt;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Formel im Kommentar ist rechts vom Gleichzeichen, ohne verschachtelte Klammerung, mit gleichrangigen Operatoren ersetzt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§8, ((3-!4)^2)×((3+!4)^2) = &lt;3¦4&gt; × &lt;3¦-4&gt; × &lt;3¦4&gt; × &lt;3¦-4&gt; 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Formel im Kommentar ist rechts vom Gleichzeichen, ohne verschachtelte Klammerung, mit gleichrangigen Operatoren ersetz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§9, ((3+!4)^2) / ((3+!4)^2) = &lt;3¦4&gt; × &lt;3¦4&gt; / &lt;3¦4&gt; / &lt;3¦4&gt; 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Formel im Kommentar ist rechts vom Gleichzeichen, ohne verschachtelte Klammerung, mit gleichrangigen Operatoren ersetz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[__Resultatskomponenten weitergeben?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Komplexes Mass ?= (3 E + ! 4 E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ultate rund geklammerter reeller und imaginärer Komponenten oder spitz geklammerter Normal- oder Polarform-Funktionen sind in vier Fenstern (komplex) angezeig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Realteil vom komplexen Mass, ¨Ohm¨= §0.x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Variablenbezeichner mit dem Anhängsel .x übergibt die X-Komponente seines komplexen Masses als reelles Mass in der (gewünschten) berechneten Einhei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Imaginärteil vom komplexen Mass, ¨Ohm¨ = §0.y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Variablenbezeichner mit dem Anhängsel .y übergibt die Y-Komponente seines komplexen Masses als reelles Mass in der (gewünschten) berechneten Einhei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Radius vom komplexen Mass, ¨Ohm¨ = §0.r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Variablenbezeichner mit dem Anhängsel .r übergibt den Betrag vom Radius, die Wurzel aus der Summe der Quadrate der Komponentenmasse, als reelles Mass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Winkel vom komplexen Mass ¨°¨ = §0.w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r Variablenbezeichner mit dem Anhängsel .w übergibt den berechneten Winkel zwischen seinem Real- und Imaginärteil in der (gewünschten) berechneten Einheit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Reelles Mass ?= 17 km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sse oder Variablenbezeichner, die kein imaginäres Mass oder die Masszahl Null der imaginären Komponente enthalten, zeigen ein reelles Mass an.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Übergabe vom reellen Mass, ¨Kilometer¨ = §5.x + §5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Variablenbezeichner ohne oder mit Anhängsel .x übergeben das angezeigte, reelle Mass der bezeichneten Variabl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Imaginärteil vom reellen Mass, ¨Kilometer¨ = §5.y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Variablenbezeichner mit Anhängsel .y übergeben die Zahl Null bei angezeigtem, reellem Mass der bezeichneten Variab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Radius vom reellen Mass, ¨Kilometer¨ = §5.r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Variablenbezeichner mit Anhängsel .r übergeben die Zahl Null bei angezeigtem, reellem Mass der bezeichneten Variab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Winkel vom reellen Mass = §5.w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Variablenbezeichner mit Anhängsel .w übergeben die Zahl Null bei angezeigtem, reellem Mass der bezeichneten Variable! Weitere Antworten finden Ihre Eingaben in §0 oder §5!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[__LC-Seriekreis Resonanzfrequenz?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0, Messwert Nummer #= §0+1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sswertnummern indexieren und erleichtern das Berechnen interessanter, eingeschwungener Abtast-Frequenz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1, Eingangsspannung ?= 10 V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ffektivwert der Leerlaufspannung der Wechselspannungsquelle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2, Widerstand ?= 50 E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nenwiderstand der Wechselspannungsquelle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3, Frequenz ?= §0 * 1 Hz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ehzahl des Wechselspannungs-Spitzenwertes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4, Induktivität ?= 20 H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 der Serieschaltung, der Last, am erdfernen Ausgang der Wechselspannungsquelle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5, Kapazität ?= 20 uF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 der Serieschaltung, der Last, am geerdeten Ausgang der Wechselspannungsquelle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6, Impedanz der Gesamtschaltung = &lt;§2 ¦ 2×¶×§3*§4-1/(2×¶×§3*§5)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er Wechselstromwiderstand ist frequenzabhängig und komplex: Der Realteil ist der Widerstand, der Imaginärteil ist die Summe der induktiven und kapazitiven Blindwiderstände!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7, Strom in der Gesamtschaltung = (§1)/(§6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Komplexe Operanden sind in der Formelzeile rund eingeklammert. Formeln mit einem oder gleichartigen Operationszeichen lassen beliebige Verarbeitungsreihenfolgen zu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Spannung über dem (Verlust-) Widerstand = (§7)*(§2)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Variable, komplexe Komponentenmasse sind ausschliesslich in den komplexen Polar- oder Normalform- Funktionen berechnet!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Spannung über dem Kondensator = (§7)*&lt;0E¦-1/§3/§5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Resonanzfrequenz = 7.958 Hz könnten Sie in §3 eingeben oder in §8, anstelle der Spannung, mit fo = 1 / [2*&lt;pi&gt;*(§4 * §5)^0.5] für die gegebenen Bauelemente berechnen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urText"/>
        <w:rPr/>
      </w:pPr>
      <w:r>
        <w:rPr>
          <w:rFonts w:cs="Arial Narrow" w:ascii="Arial Narrow" w:hAnsi="Arial Narrow"/>
          <w:b/>
          <w:sz w:val="24"/>
          <w:szCs w:val="24"/>
        </w:rPr>
        <w:t>[__RC-Bandpass Frequenzgang rechnen?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0, Eingangsspannung ?= 9V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echselspannung am Eingang des Spannungsteilers: An der Serieschaltung aus §2 und §3 im Längszweig, vor der Parallelschaltung aus §4 und §5 am Ausgang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1, Frequenz, Initium ~93.2 Hz~ #= §1×1.5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tastwerte der Frequenz der Wechselspannung am Eingang, zum Darstellen des Frequenzgangs, vom oben vorgegebenen Bandpass mit der Durchlassfrequenz 1.59239 kHz.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2, Widerstand ?= 1 kE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 xml:space="preserve">im Längszweig 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3, Kapazität ?= 100 nF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 Längszweig, mit Grenzfrequenz 1/(2×¶×§2×§3) = 1.59239 kHz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4, Widerstand ?= 1 kE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 Querzweig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§5, Kapazität ?= 100 nF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 Querzweig, mit Grenzfrequenz 1/(2×¶×§4×§5) = 1.59239 kHz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6, Längsimpedanz = &lt; §2 ¦ -1/(2×¶×§1×§3) &gt;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e Funktion ermittelt, aus der reellen Komponente vor und der imaginären Komponente hinter dem Zeichen ¦, den komplexen Widerstand; das Resultat (§6) mit |r| cis w.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7, Queradmittanz = &lt; 1/§4 ¦ 2×¶×§1×§5 &gt;</w:t>
      </w:r>
    </w:p>
    <w:p>
      <w:pPr>
        <w:pStyle w:val="NurText"/>
        <w:rPr/>
      </w:pPr>
      <w:r>
        <w:rPr>
          <w:rFonts w:cs="Arial Narrow" w:ascii="Arial Narrow" w:hAnsi="Arial Narrow"/>
          <w:sz w:val="24"/>
          <w:szCs w:val="24"/>
        </w:rPr>
        <w:t>Die Funktion ermittelt, aus der reellen Komponente vor und der imaginären Komponente hinter dem Zeichen ¦, den komplexen Leitwert; das Resultat (§7) mit |r| cis Winkel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8, Dämpfungsfaktor = (§6)×(§7)+(1)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m Eingangsstrom des Widerstands Spannungsteilers aus Eingangspannung / (Längswiderstand + 1 / Querleitwert) entspricht komplex (§0) / [(§6) + (1)/(§7)]</w:t>
      </w:r>
    </w:p>
    <w:p>
      <w:pPr>
        <w:pStyle w:val="Nur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9, Ausgangsspannung = (§0) / (§8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s dem komplexen Eingangstrom lt. Geistertext §8 wird §9 = [ (§0) / (§7) ] / [(§6) + (1)/(§7)] = (§0) / [(§6)*(§7) + (1)] mit Betrag r und Winkel w, bzw. mit den Komponenten X, Y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__Finale Schatzbewertung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0, Münzen-Anzahl ?= 10+40-3×2+3×{3+[2+3×(-1)]}/2</w:t>
      </w:r>
    </w:p>
    <w:p>
      <w:pPr>
        <w:pStyle w:val="Normal"/>
        <w:rPr/>
      </w:pPr>
      <w:r>
        <w:rPr>
          <w:rFonts w:cs="Arial Narrow" w:ascii="Arial Narrow" w:hAnsi="Arial Narrow"/>
        </w:rPr>
        <w:t>Eine gegebene (gelb hinterlegte) Zahl ist hinter ?= als Zahl oder als zu berechnender, verschachtelter {[()]}-Klammerausdruck vorgegeben. Abstände sind ignorie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, Münzen-Durchmesser ?= 2 × (5 mm^2 / 2 mm ) × 3 + 2 / 3 × 4 000 um / 5</w:t>
      </w:r>
    </w:p>
    <w:p>
      <w:pPr>
        <w:pStyle w:val="Normal"/>
        <w:rPr/>
      </w:pPr>
      <w:r>
        <w:rPr>
          <w:rFonts w:cs="Arial Narrow" w:ascii="Arial Narrow" w:hAnsi="Arial Narrow"/>
        </w:rPr>
        <w:t>Ein gegebenes (gelb hinterlegtes) Mass ist hinter ?= als Masszahl mit (Vorsatz-)Einheitssymbol oder Vorsatzeinheitsname bzw. als {[()]} Mass-Ausdruck vorgegeb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2, Münzen-Dicke, ~2mm~ #= §2+10 u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egebene (grün  hinterlegte) inkrementierte Masse sind im Kommentar mit dem ~Initium~ und in der Formel mit dem Inkrement berechnet. Als Vorsatz µ gilt das Zeichen 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3, Gold-Dichte ¨kg/L¨ ?= 19.32 kg/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ine Wunscheinheit des Resultats ist im Kommentar zwischen Tremas verlangt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4, Goldpreis ?= 1067 $/oz</w:t>
      </w:r>
    </w:p>
    <w:p>
      <w:pPr>
        <w:pStyle w:val="Normal"/>
        <w:rPr/>
      </w:pPr>
      <w:r>
        <w:rPr>
          <w:rFonts w:cs="Arial Narrow" w:ascii="Arial Narrow" w:hAnsi="Arial Narrow"/>
        </w:rPr>
        <w:t>Der Wechselkurs des Schweizerfrankens ist, am unten in PADRAS angezeigten Kursdatum, der Internetseite www.finanzen.ch/devisen entnomm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5, Münzen-Grundfläche = ¶/4×§1^2 @ §0 › 0 &amp; §1 › 1 mm &amp; §2 › 0.5 mm &amp; §3 › 1g/L &amp; §4 › 1 Fr/g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edingungen nach @ unterbrechen das Berechnen ihrer und folgender Formeln wenn sie ungültige Werte antreffen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6, Münzen-Volumen = §2×§5 @¨ §2 .lt. 2.1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dingungen nach @¨ geben ihren und folgenden Formeln das Resultat des letzten als gültig erachteten Wertes weit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7, Münzen-Masse = §6×§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e Tasten ALT&amp;V löschen alle Resultate und ergänzen gültige Formeln mit der Standortbezeichnu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8, Münzen-Goldwert = &lt;rund(§7×§4\0)&gt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ktionen oder Konstanten sind spitz, Parameterlisten sind rund eingeklammert. Parametertrennzeichen ist der Rückstri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9, Seitenlänge des Würfels aus allen Goldmünzen = (§0×§6)^1/3</w:t>
      </w:r>
    </w:p>
    <w:p>
      <w:pPr>
        <w:pStyle w:val="Normal"/>
        <w:rPr/>
      </w:pPr>
      <w:r>
        <w:rPr>
          <w:rFonts w:cs="Arial Narrow" w:ascii="Arial Narrow" w:hAnsi="Arial Narrow"/>
        </w:rPr>
        <w:t>Hochgestellte Exponent-Texte stehen hinter oder nötigenfalls zwischen dem Zirkonflex und dem Trema. Gebrochene Exponenten sind Wurzel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]§: Finale Schatzbewertung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284" w:gutter="0" w:header="709" w:top="765" w:footer="709" w:bottom="765"/>
      <w:lnNumType w:countBy="1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kzidenz Grotesk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kzidenz Grotesk Light" w:ascii="Akzidenz Grotesk Light" w:hAnsi="Akzidenz Grotesk Light"/>
        <w:sz w:val="18"/>
        <w:szCs w:val="18"/>
      </w:rPr>
      <w:fldChar w:fldCharType="begin"/>
    </w:r>
    <w:r>
      <w:rPr>
        <w:sz w:val="18"/>
        <w:szCs w:val="18"/>
        <w:rFonts w:cs="Akzidenz Grotesk Light" w:ascii="Akzidenz Grotesk Light" w:hAnsi="Akzidenz Grotesk Light"/>
      </w:rPr>
      <w:instrText xml:space="preserve"> FILENAME </w:instrText>
    </w:r>
    <w:r>
      <w:rPr>
        <w:sz w:val="18"/>
        <w:szCs w:val="18"/>
        <w:rFonts w:cs="Akzidenz Grotesk Light" w:ascii="Akzidenz Grotesk Light" w:hAnsi="Akzidenz Grotesk Light"/>
      </w:rPr>
      <w:fldChar w:fldCharType="separate"/>
    </w:r>
    <w:r>
      <w:rPr>
        <w:sz w:val="18"/>
        <w:szCs w:val="18"/>
        <w:rFonts w:cs="Akzidenz Grotesk Light" w:ascii="Akzidenz Grotesk Light" w:hAnsi="Akzidenz Grotesk Light"/>
      </w:rPr>
      <w:t>input.doc</w:t>
    </w:r>
    <w:r>
      <w:rPr>
        <w:sz w:val="18"/>
        <w:szCs w:val="18"/>
        <w:rFonts w:cs="Akzidenz Grotesk Light" w:ascii="Akzidenz Grotesk Light" w:hAnsi="Akzidenz Grotesk Light"/>
      </w:rPr>
      <w:fldChar w:fldCharType="end"/>
    </w:r>
    <w:r>
      <w:rPr>
        <w:rFonts w:cs="Akzidenz Grotesk Light" w:ascii="Akzidenz Grotesk Light" w:hAnsi="Akzidenz Grotesk Light"/>
        <w:sz w:val="18"/>
        <w:szCs w:val="18"/>
      </w:rPr>
      <w:tab/>
      <w:tab/>
      <w:t xml:space="preserve">Seite </w:t>
    </w:r>
    <w:r>
      <w:rPr>
        <w:rFonts w:cs="Akzidenz Grotesk Light" w:ascii="Akzidenz Grotesk Light" w:hAnsi="Akzidenz Grotesk Light"/>
        <w:sz w:val="18"/>
        <w:szCs w:val="18"/>
      </w:rPr>
      <w:fldChar w:fldCharType="begin"/>
    </w:r>
    <w:r>
      <w:rPr>
        <w:sz w:val="18"/>
        <w:szCs w:val="18"/>
        <w:rFonts w:cs="Akzidenz Grotesk Light" w:ascii="Akzidenz Grotesk Light" w:hAnsi="Akzidenz Grotesk Light"/>
      </w:rPr>
      <w:instrText xml:space="preserve"> PAGE </w:instrText>
    </w:r>
    <w:r>
      <w:rPr>
        <w:sz w:val="18"/>
        <w:szCs w:val="18"/>
        <w:rFonts w:cs="Akzidenz Grotesk Light" w:ascii="Akzidenz Grotesk Light" w:hAnsi="Akzidenz Grotesk Light"/>
      </w:rPr>
      <w:fldChar w:fldCharType="separate"/>
    </w:r>
    <w:r>
      <w:rPr>
        <w:sz w:val="18"/>
        <w:szCs w:val="18"/>
        <w:rFonts w:cs="Akzidenz Grotesk Light" w:ascii="Akzidenz Grotesk Light" w:hAnsi="Akzidenz Grotesk Light"/>
      </w:rPr>
      <w:t>22</w:t>
    </w:r>
    <w:r>
      <w:rPr>
        <w:sz w:val="18"/>
        <w:szCs w:val="18"/>
        <w:rFonts w:cs="Akzidenz Grotesk Light" w:ascii="Akzidenz Grotesk Light" w:hAnsi="Akzidenz Grotesk Light"/>
      </w:rPr>
      <w:fldChar w:fldCharType="end"/>
    </w:r>
    <w:r>
      <w:rPr>
        <w:rFonts w:cs="Akzidenz Grotesk Light" w:ascii="Akzidenz Grotesk Light" w:hAnsi="Akzidenz Grotesk Light"/>
        <w:sz w:val="18"/>
        <w:szCs w:val="18"/>
      </w:rPr>
      <w:t xml:space="preserve"> von </w:t>
    </w:r>
    <w:r>
      <w:rPr>
        <w:rFonts w:cs="Akzidenz Grotesk Light" w:ascii="Akzidenz Grotesk Light" w:hAnsi="Akzidenz Grotesk Light"/>
        <w:sz w:val="18"/>
        <w:szCs w:val="18"/>
      </w:rPr>
      <w:fldChar w:fldCharType="begin"/>
    </w:r>
    <w:r>
      <w:rPr>
        <w:sz w:val="18"/>
        <w:szCs w:val="18"/>
        <w:rFonts w:cs="Akzidenz Grotesk Light" w:ascii="Akzidenz Grotesk Light" w:hAnsi="Akzidenz Grotesk Light"/>
      </w:rPr>
      <w:instrText xml:space="preserve"> NUMPAGES \* ARABIC </w:instrText>
    </w:r>
    <w:r>
      <w:rPr>
        <w:sz w:val="18"/>
        <w:szCs w:val="18"/>
        <w:rFonts w:cs="Akzidenz Grotesk Light" w:ascii="Akzidenz Grotesk Light" w:hAnsi="Akzidenz Grotesk Light"/>
      </w:rPr>
      <w:fldChar w:fldCharType="separate"/>
    </w:r>
    <w:r>
      <w:rPr>
        <w:sz w:val="18"/>
        <w:szCs w:val="18"/>
        <w:rFonts w:cs="Akzidenz Grotesk Light" w:ascii="Akzidenz Grotesk Light" w:hAnsi="Akzidenz Grotesk Light"/>
      </w:rPr>
      <w:t>22</w:t>
    </w:r>
    <w:r>
      <w:rPr>
        <w:sz w:val="18"/>
        <w:szCs w:val="18"/>
        <w:rFonts w:cs="Akzidenz Grotesk Light" w:ascii="Akzidenz Grotesk Light" w:hAnsi="Akzidenz Grotesk Light"/>
      </w:rPr>
      <w:fldChar w:fldCharType="end"/>
    </w:r>
    <w:r>
      <w:rPr>
        <w:rFonts w:cs="Akzidenz Grotesk Light" w:ascii="Akzidenz Grotesk Light" w:hAnsi="Akzidenz Grotesk Light"/>
        <w:sz w:val="18"/>
        <w:szCs w:val="18"/>
      </w:rPr>
      <w:tab/>
      <w:tab/>
      <w:tab/>
      <w:tab/>
      <w:tab/>
      <w:tab/>
      <w:tab/>
      <w:tab/>
    </w:r>
    <w:r>
      <w:rPr>
        <w:rFonts w:cs="Akzidenz Grotesk Light" w:ascii="Akzidenz Grotesk Light" w:hAnsi="Akzidenz Grotesk Light"/>
        <w:sz w:val="18"/>
        <w:szCs w:val="18"/>
      </w:rPr>
      <w:fldChar w:fldCharType="begin"/>
    </w:r>
    <w:r>
      <w:rPr>
        <w:sz w:val="18"/>
        <w:szCs w:val="18"/>
        <w:rFonts w:cs="Akzidenz Grotesk Light" w:ascii="Akzidenz Grotesk Light" w:hAnsi="Akzidenz Grotesk Light"/>
      </w:rPr>
      <w:instrText xml:space="preserve"> PRINTDATE \@"dd.MM.yyyy\ H:mm\ AM/PM" </w:instrText>
    </w:r>
    <w:r>
      <w:rPr>
        <w:sz w:val="18"/>
        <w:szCs w:val="18"/>
        <w:rFonts w:cs="Akzidenz Grotesk Light" w:ascii="Akzidenz Grotesk Light" w:hAnsi="Akzidenz Grotesk Light"/>
      </w:rPr>
      <w:fldChar w:fldCharType="separate"/>
    </w:r>
    <w:r>
      <w:rPr>
        <w:sz w:val="18"/>
        <w:szCs w:val="18"/>
        <w:rFonts w:cs="Akzidenz Grotesk Light" w:ascii="Akzidenz Grotesk Light" w:hAnsi="Akzidenz Grotesk Light"/>
      </w:rPr>
      <w:t>12.05.2016 3:00 nachm.</w:t>
    </w:r>
    <w:r>
      <w:rPr>
        <w:sz w:val="18"/>
        <w:szCs w:val="18"/>
        <w:rFonts w:cs="Akzidenz Grotesk Light" w:ascii="Akzidenz Grotesk Light" w:hAnsi="Akzidenz Grotesk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51:00Z</dcterms:created>
  <dc:creator>Peter Wüthrich</dc:creator>
  <dc:description/>
  <dc:language>en-US</dc:language>
  <cp:lastModifiedBy>Peter Wüthrich</cp:lastModifiedBy>
  <cp:lastPrinted>2016-05-12T15:00:00Z</cp:lastPrinted>
  <dcterms:modified xsi:type="dcterms:W3CDTF">2016-05-24T18:39:00Z</dcterms:modified>
  <cp:revision>30</cp:revision>
  <dc:subject/>
  <dc:title>PADRAS: Persönliche, Algebraisch-Dimensionale Rechen Ablauf-Sammlung</dc:title>
</cp:coreProperties>
</file>