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9480"/>
      </w:tblGrid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01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Wolke. Wassermenge, Niederschlag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02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Anreissmasse. Länge, Rissanzahl, Abstände Riss zu Riss und Rand zu Riss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03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Ei. Kochzeit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04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Abschreibung. Linear, degressiv, Abschreib-Konstante, Buchwert, Restbuchwert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05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Schrank aus gleichdicken Brettern. Anstrichfläche, Farbvolumen, Gewicht, M-, A-Kosten, Lagerkapazität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06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Monatsabrechnungs-Kontrolle, Postfinanc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07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Monats-Haushaltsbilanz. Mit 4 × 9 Konten () bis ((())). Masseinheit CHF. Modell(Juni)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08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Leichtathletik, Weltrekorde. Weitsprung, Speerwurf, Kugelstossen, Hochsprung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09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limawandel. Stoff -Massen, -Wärmemengen, -Erwärmungsleistungen pro Erdbewohner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10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Fitnesstraining. Energie, Leistung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11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Erbteilung, 17 Tiere, Erbteile 1/2, 1/3, 1/9. Mit Hilfskamel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12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reuzkurse, Reihenfolge nach Gröss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13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Mani Matter. (1972)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1.014)</w:t>
            </w:r>
          </w:p>
        </w:tc>
        <w:tc>
          <w:tcPr>
            <w:tcW w:w="9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Nachhaltige Landespläne, die ein wirklichkeitsnahes Bevölkerungswachstum zulassen, bringen mehr Lebensqualität für alle!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01)</w:t>
            </w:r>
          </w:p>
        </w:tc>
        <w:tc>
          <w:tcPr>
            <w:tcW w:w="9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Das klein vor gross Einmaleins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02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Uhrzeiger. Winkel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03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Summe von Zahlen mit gleichen Abständen. Modell Ansatz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04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Vergleich der Primzahl Voraussagen von Stanislav Ulan und Leonhard Euler nach Arbeitsheft 1, Seiten 62, 63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05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Anzahl Begrüssungen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06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Gerade. Steigung, Y-, X- Achsenabschnitt, X-, Y-Werte, Abschnittsgleichungen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07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Wahrscheinlichkeit von Nummern mit gegebener Anzahl mehrfacher Ziffern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08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Dreieck. Seiten aus Umkreisradius, Winkeln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09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Test. Wurzeln vom Polynom N-ten Grades und lineare Gleichungen mit N Unbekannten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10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ettenlinie, Seilkurve, Katenoide. Spannweite, Seillänge, Masse, Spannkraft, Durchhang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11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ugel. Tauchtiefe,Tauchfläche, Eingetauchtes Volumen, Auftriebskraft, Schwimmtief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2.012)</w:t>
            </w:r>
          </w:p>
        </w:tc>
        <w:tc>
          <w:tcPr>
            <w:tcW w:w="9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ugel. Wurf in ruhige Luft. Numerische Integration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3.001)</w:t>
            </w:r>
          </w:p>
        </w:tc>
        <w:tc>
          <w:tcPr>
            <w:tcW w:w="9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Blutalkoholgehalt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3.002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erze, Brennprozess. Wachs -Verbrauch, -Fliessgeschwindigkeit, -Brennleistung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3.003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Endmass, Adhäsionskraft bei Abweichungen von ± 20 nm von der Eben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3.004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Windkraftwerk. Strömungs-Energiedichte, Leistungsdichte. Rotor Leistung, Drehzahl, Drehkraft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3.005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Sonne. Einstrahlungsdauer, Aufgangszeit, Untergangszeit. (ARNOLD BARMETTLER)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3.006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Meteor (2013). Aufprallenergie. Energie Atombombe, Zerfallsenergie. Verhältnis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3.007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Hadron Collider, Protonen Geschwindigkeit, Lorenzfaktor, Massen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3.008)</w:t>
            </w:r>
          </w:p>
        </w:tc>
        <w:tc>
          <w:tcPr>
            <w:tcW w:w="9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Raumfahrt zum Planeten von Proxima Centauri, mit 1/10 Lichtgeschwindigkeit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4.001)</w:t>
            </w:r>
          </w:p>
        </w:tc>
        <w:tc>
          <w:tcPr>
            <w:tcW w:w="9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Lüftung mit Wärmetauscher, Energiebilanz, Kosteneinsparung, Rückzahlungsdauer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4.002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Draht. Oberflächen-Leistungsdichte, Strom, Leistung Oberflächentemperatur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4.003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Heizungsdimensionierung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4.004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Temperaturspannungen. Flächenverhältnis Bolzen/Rohr, Druck im Rohr, Zug im Bolzen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4.005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Wärmestrahler. Strahlungsleistung, Farbtemperatur-Wellenläng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4.006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Luft. Druck, Flughöhe, Temperaturkorrektur Quecksilberbarometer Anzeig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4.007)</w:t>
            </w:r>
          </w:p>
        </w:tc>
        <w:tc>
          <w:tcPr>
            <w:tcW w:w="9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örper, Saite, Grundton, Spannung, Frequenz, Wellenläng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5.001)</w:t>
            </w:r>
          </w:p>
        </w:tc>
        <w:tc>
          <w:tcPr>
            <w:tcW w:w="9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Filmrolle. Filmbandlänge, Bildanzahl, Bildfläche, Filmspul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5.002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Spiegel, sphärisch. Reflexionswinkel, Brennweite, Bildweit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5.003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Lichtbrechung, Brechzahl, maximaler Einfallswinkel, Brechungswinkel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5.004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Linsen. Normallage, Krümmungsradien, Konvex, Konkav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5.005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Lichtkegel. Raumwinkel, Kugelkappenfläche, Kegelwinkel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5.006)</w:t>
            </w:r>
          </w:p>
        </w:tc>
        <w:tc>
          <w:tcPr>
            <w:tcW w:w="9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Laserpointer. Öffnungswinkel, Raumwinkel, Leuchtdichte, Sonnenstrahl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01)</w:t>
            </w:r>
          </w:p>
        </w:tc>
        <w:tc>
          <w:tcPr>
            <w:tcW w:w="9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Überholweg, Endabstand zum entgegenkommenden Fahrzeug, Überholzeit-Reserv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02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Pneu. Abriebhöhe, Durchmesserverlust, Massenverlust, Strassenbelag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03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Biegeverkürzung. Stahlwinkel-Zuschnittläng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04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olbenmotor. Kolben-Hub, -Geschwindigkeit, -Kraft, -Druck, Drehmoment, Verbrauch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05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Federmotor, Pendeluhr Astoria. Energie, Leistung, äquivalente Aufzugsmasse, Lageenergi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06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Biegefeder, links verankert. E-Modul, Randfaserspannung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07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Zentrifuge. Trommeldurchmesser, Schleuderdrehzahl, Radialkraft, Restwassermasse, Schleuderziffer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08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Zahnrad. Kopfkreis, Teilkreis, Fusskreis, Teilung, Zahnhöhe, Zahnstärke, Fusshöh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09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Strömung, Venturidüse. Geschwindigkeiten, Stromstärke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10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örper, Zug/Druckfestigkeit. Spannung, Dehnung, E-Modul, Querdehnung, Poissonzahl, Querzahl, Volumenänderung, G-Modul, Schubzahl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6.011)</w:t>
            </w:r>
          </w:p>
        </w:tc>
        <w:tc>
          <w:tcPr>
            <w:tcW w:w="9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Material Kraft. Reisslänge, Kriechzahl, Relaxationszahl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01)</w:t>
            </w:r>
          </w:p>
        </w:tc>
        <w:tc>
          <w:tcPr>
            <w:tcW w:w="9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Erderwiderstand. Kugel-, Halbkugel-, Staberder, Spez. Erdwiderstand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02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Brückenschaltung. Strom im Diagonalwiderstand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03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ontaktwiderstand. Engewiderstand, Sättigungskraft. (WIKIPEDIA)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04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Wechselspannung. Momentanwert, Phasenwinkel, Effektivwert, Gleichrichtwert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05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Netztransformator. Windungszahlen, Kurzschlussstrom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06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Rauschspannung, Streubereichsgrenzen, Funktions-, Fehlerwahrscheinlichkeit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07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Spannungsteiler, kapazitiv kompensiert. Ausgangsspannung, Eingangsstrom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08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Kehrwert der Impedanz, Admittanz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09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Dreieck-Stern Umwandlung, komplex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10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Überbrücktes Hochpass-T-Glied, Dreieck-Stern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11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RC-Bandpass 1.59239 kHz, Wien Brücke. Dämpfungsfaktor, Ausgangsspannung.</w:t>
            </w:r>
          </w:p>
        </w:tc>
      </w:tr>
      <w:tr>
        <w:trPr>
          <w:trHeight w:val="170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[__7.012)</w:t>
            </w:r>
          </w:p>
        </w:tc>
        <w:tc>
          <w:tcPr>
            <w:tcW w:w="9480" w:type="dxa"/>
            <w:tcBorders/>
          </w:tcPr>
          <w:p>
            <w:pPr>
              <w:pStyle w:val="Normal"/>
              <w:autoSpaceDE w:val="false"/>
              <w:ind w:right="-150" w:hanging="0"/>
              <w:rPr>
                <w:rFonts w:ascii="Arial Narrow" w:hAnsi="Arial Narrow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de-DE"/>
              </w:rPr>
              <w:t>Überbrücktes T-Glied.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  <w:lang w:val="de-DE"/>
        </w:rPr>
      </w:pPr>
      <w:r>
        <w:rPr>
          <w:rFonts w:cs="Arial" w:ascii="Arial Narrow" w:hAnsi="Arial Narrow"/>
          <w:color w:val="000000"/>
          <w:sz w:val="18"/>
          <w:szCs w:val="18"/>
          <w:lang w:val="de-DE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072"/>
        <w:tab w:val="center" w:pos="4536" w:leader="none"/>
        <w:tab w:val="right" w:pos="10200" w:leader="none"/>
      </w:tabs>
      <w:rPr/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FILENAM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input.doc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ab/>
      <w:t xml:space="preserve">Seit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von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ab/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RINTDATE \@"dd.MM.yyyy\ H:mm\ AM/PM"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04.07.2019 11:13 vorm.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58:00Z</dcterms:created>
  <dc:creator>Peter Wüthrich</dc:creator>
  <dc:description/>
  <dc:language>en-US</dc:language>
  <cp:lastModifiedBy>Peter Wüthrich</cp:lastModifiedBy>
  <cp:lastPrinted>2019-07-04T11:13:00Z</cp:lastPrinted>
  <dcterms:modified xsi:type="dcterms:W3CDTF">2019-07-04T09:14:00Z</dcterms:modified>
  <cp:revision>4</cp:revision>
  <dc:subject/>
  <dc:title/>
</cp:coreProperties>
</file>