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cs="Akzidenz Grotesk Light" w:ascii="Akzidenz Grotesk Light" w:hAnsi="Akzidenz Grotesk Light"/>
          <w:sz w:val="28"/>
          <w:szCs w:val="28"/>
        </w:rPr>
        <w:t>PADRAS schreibt den festen Teil der Beanstandungen (100 … 208) und Meldungen (300 … 320) in die Datei 'PADRAS_Meldungen.tx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r>
    </w:p>
    <w:p>
      <w:pPr>
        <w:pStyle w:val="NurText"/>
        <w:rPr/>
      </w:pPr>
      <w:r>
        <w:rPr>
          <w:rFonts w:cs="Akzidenz Grotesk Light" w:ascii="Akzidenz Grotesk Light" w:hAnsi="Akzidenz Grotesk Light"/>
          <w:sz w:val="28"/>
          <w:szCs w:val="28"/>
        </w:rPr>
        <w:t>Die Zeilen 098 bzw. 099 bezeichnen den variablen, aktuellen Ausschnitt bzw. das bearbeitete Zeichen der Formelzeile. Erstmals eintreffende Zeilennummern erkennt und fügt PADRAS samt dem festen doch ohne den variablen Text an diese Datei an. Variable Zeichenfolgen, die dem Cedille '¸' im Meldungstext folgen, sind mit diesem angekündigt, aber der Datei vorenthalten. Zeilen, ohne gültige, zumeist dreistellige Nummer am Zeilenanfang in dieser Datei sind ignori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Meldungen, die Sie in der Datei 'PADRAS_Meldungen.txt' besser formulieren oder in Ihre Muttersprache übersetzen, werden nach Ihren Vorgaben ausgegeb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098: Im Ausdruck</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099: beim Symbo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0: Schlusszeich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1: unerlaubtes Symbo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2: rechte runde Klammer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3: linke runde Klammer erwartet</w:t>
      </w:r>
    </w:p>
    <w:p>
      <w:pPr>
        <w:pStyle w:val="NurText"/>
        <w:rPr/>
      </w:pPr>
      <w:r>
        <w:rPr>
          <w:rFonts w:cs="Akzidenz Grotesk Light" w:ascii="Akzidenz Grotesk Light" w:hAnsi="Akzidenz Grotesk Light"/>
          <w:sz w:val="28"/>
          <w:szCs w:val="28"/>
        </w:rPr>
        <w:t>104: Komma oder Rückwärtsschrägstrich erwartet</w:t>
      </w:r>
    </w:p>
    <w:p>
      <w:pPr>
        <w:pStyle w:val="NurText"/>
        <w:rPr/>
      </w:pPr>
      <w:r>
        <w:rPr>
          <w:rFonts w:cs="Akzidenz Grotesk Light" w:ascii="Akzidenz Grotesk Light" w:hAnsi="Akzidenz Grotesk Light"/>
          <w:sz w:val="28"/>
          <w:szCs w:val="28"/>
        </w:rPr>
        <w:t>105: Parameterlisten-Klammer ')'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6: unbekannter Funktions- oder Konstantennam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7: rechte spitze Klammer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8: Zugriff auf später berechnete Variabl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09: Ziffer, Zeichen '&lt;' oder '§'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0: überzähliger Punk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1: Ziffer des Exponenten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2: unbekannter Bezeichn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3: Ziffer des Exponenten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4: vorzeitiger Operat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5: überzähliger Operator beim Imaginärw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6: Division durch null</w:t>
      </w:r>
    </w:p>
    <w:p>
      <w:pPr>
        <w:pStyle w:val="NurText"/>
        <w:rPr/>
      </w:pPr>
      <w:r>
        <w:rPr>
          <w:rFonts w:cs="Akzidenz Grotesk Light" w:ascii="Akzidenz Grotesk Light" w:hAnsi="Akzidenz Grotesk Light"/>
          <w:sz w:val="28"/>
          <w:szCs w:val="28"/>
        </w:rPr>
        <w:t>117: Überlauf, positiver Exponen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8: Überlauf, negativer Exponen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19: Überlauf negativer Exponen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0: unbekannter Operator¸</w:t>
      </w:r>
    </w:p>
    <w:p>
      <w:pPr>
        <w:pStyle w:val="NurText"/>
        <w:rPr/>
      </w:pPr>
      <w:r>
        <w:rPr>
          <w:rFonts w:cs="Akzidenz Grotesk Light" w:ascii="Akzidenz Grotesk Light" w:hAnsi="Akzidenz Grotesk Light"/>
          <w:sz w:val="28"/>
          <w:szCs w:val="28"/>
        </w:rPr>
        <w:t>121: ungeklammerter Exponent mit mehr als 2 Term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2: inkompatible Summand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3: unbekannter Resultatsbezeichn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4: Datum zu kle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5: Datum zu gros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6: negative Anzahl Nachkommastell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8: negative Mantisse des Zehnerlogarithmu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29: negative Mantisse des natürlichen Logarithmu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0: arcctg(nul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1: arcsin(Betrag grösser ein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2: arccos(Betrag grösser ein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3: arcosh(Betrag kleiner ein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4: artanh(Betrag grösser ein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5: arctgh(Betrag kleiner eins)</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6: Wahrscheinlichkeitsintegral PHI(Zahl kleiner null oder grösser fünf)</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7: unbekannter Funktionsnam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8: unerlaubte Funktionsparameter-Einhei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39: unerlaubte Funktionsparameter-Einhei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0: unbekannte Einhei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1: verfrühte rechte runde Klamm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2: verfrühte rechte eckige Klamm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3: verfrühte rechte geschweifte Klamm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4: verfrühte rechte spitze Klamm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5: rechte runde Klammer feh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6: rechte eckige Klammer feh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7: rechte geschweifte Klammer feh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8: rechte spitze Klammer feh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49: leere Einheitspotenz</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0: Zu viele oder zu wenige Stammziffer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1: unbekannte Basisdimensio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2: unbekannter Operat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3: Überlauf Fakultä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4: Binominalkoeffizient undefini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5: Wunschgröss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6: Zehnerpotenz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7: PHI(Wert kleiner null oder grösser fünf)</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8: Überlauf Gammafunktio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59: undefini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0: Division durch nul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1: überzähliges Komma oder überzähliger Punk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2: unbekannte Ziff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3: unbekannter Dezimalw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4: Datum</w:t>
      </w:r>
    </w:p>
    <w:p>
      <w:pPr>
        <w:pStyle w:val="NurText"/>
        <w:rPr/>
      </w:pPr>
      <w:r>
        <w:rPr>
          <w:rFonts w:cs="Akzidenz Grotesk Light" w:ascii="Akzidenz Grotesk Light" w:hAnsi="Akzidenz Grotesk Light"/>
          <w:sz w:val="28"/>
          <w:szCs w:val="28"/>
        </w:rPr>
        <w:t>165: Komponente r, x, y oder w erwartet oder fehlende linke Klammer v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6: Fehlende rechte Klammer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7: Operator im Vekt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8: Zeichen im Vekt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69: Rechte runde Klammer der Vektorpotenz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0: Linke runde Klammer der Vektorpotenz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1: Exponent mit Zeich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2: Der Zähler des Exponenten ist unbestimm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3: Der Nenner des Exponenten ist unbestimm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4: Fehlende linke Klammer v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5: Fehlende rechte Klammer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6: Operator '+-*/' erwartet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7: Division durch nul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8: inkompatible Operand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79: Division durch nul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0: inkompatible Operanden</w:t>
      </w:r>
    </w:p>
    <w:p>
      <w:pPr>
        <w:pStyle w:val="NurText"/>
        <w:rPr/>
      </w:pPr>
      <w:r>
        <w:rPr>
          <w:rFonts w:cs="Akzidenz Grotesk Light" w:ascii="Akzidenz Grotesk Light" w:hAnsi="Akzidenz Grotesk Light"/>
          <w:sz w:val="28"/>
          <w:szCs w:val="28"/>
        </w:rPr>
        <w:t>181: unerlaubt eingeklammerte komplexe Form oder Operator '+-*/' erwartet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2: Linke Klammer vom Operanden fehlt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3: Division durch nul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4: inkompatible Operand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5: doppeltes Ausrufezeich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6: Zugriff auf noch nicht berechnete Variabl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7: Modellnummer ungültig</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8: Combo Position &lt;&gt; 1A..6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89: Bedingung erwartet, vo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0: Vergleichsoperator feh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1: Vergleichsoperand feh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2: unbekannte Variabl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3: unbekannte Variabl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4: unbekannte Variable im Keller¸</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5: Linke Seite fehlt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6: Linke Seite fehlt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7: Rechte Seite fehlt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8: Rechte Seite fehlt nach¸</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199: Zeichen '!'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0: Zeichen '¦'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1: Zeichen '\_'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2: Linke, spitze Klammer fehlt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3: Rechte spitze Klammer fehlt i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4: Polarform: Winkel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5: Normalform, gleiche Komponentenmasse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6: Variables Initium¸</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7: Steuerzeichen entfern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8: Formelres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209: ctgh(Betrag Nul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0: Devisenkurse vom¸</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1: Titel ist nicht quittiert oder zu kurz, bitte korrigier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2: Neue Modell-Version in Datei¸</w:t>
      </w:r>
    </w:p>
    <w:p>
      <w:pPr>
        <w:pStyle w:val="NurText"/>
        <w:rPr/>
      </w:pPr>
      <w:r>
        <w:rPr>
          <w:rFonts w:cs="Akzidenz Grotesk Light" w:ascii="Akzidenz Grotesk Light" w:hAnsi="Akzidenz Grotesk Light"/>
          <w:sz w:val="28"/>
          <w:szCs w:val="28"/>
        </w:rPr>
        <w:t>303: Neues Modell 6A¸</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4: Zeitstempel, Taste ignoriert: Mehrtages Zeitstempel</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5: Zeitstempel, Taste ignoriert: §b - §a &lt;= 0</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6: Zeitstempel, Taste ignoriert: Nicht chronologisch, ev. wiederhol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7: Zeitstempel, Taste ignoriert: §a oder §b undefini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8: Achtung¸</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09: Ende der Verbundanweisung!</w:t>
      </w:r>
    </w:p>
    <w:p>
      <w:pPr>
        <w:pStyle w:val="NurText"/>
        <w:rPr/>
      </w:pPr>
      <w:r>
        <w:rPr>
          <w:rFonts w:cs="Akzidenz Grotesk Light" w:ascii="Akzidenz Grotesk Light" w:hAnsi="Akzidenz Grotesk Light"/>
          <w:sz w:val="28"/>
          <w:szCs w:val="28"/>
        </w:rPr>
        <w:t>310: Kommentarzeile¸</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1: Bitte gelbes Datum in §a ändern oder quittier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2: Bitte gelbes Datum in §b ändern oder quittiere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3: Komponente x, y, r oder w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4: Zeit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5: Winkel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6: Ganzer Betrag 1… 2 147 483 647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7: Ganze Beträge 1… 2 147 483 647 erwarte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8: Einheit am Exponen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19: Komplexer Exponen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20: Komponente r, x, y oder w erwartet!</w:t>
      </w:r>
    </w:p>
    <w:p>
      <w:pPr>
        <w:pStyle w:val="NurText"/>
        <w:rPr/>
      </w:pPr>
      <w:r>
        <w:rPr>
          <w:rFonts w:cs="Akzidenz Grotesk Light" w:ascii="Akzidenz Grotesk Light" w:hAnsi="Akzidenz Grotesk Light"/>
          <w:sz w:val="28"/>
          <w:szCs w:val="28"/>
        </w:rPr>
        <w:t>321: Unbekannter Textzeilenbezeichner «^n)»</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322: Zwischen den Klammern fehlt der Operand!</w:t>
      </w:r>
    </w:p>
    <w:p>
      <w:pPr>
        <w:pStyle w:val="NurText"/>
        <w:rPr/>
      </w:pPr>
      <w:r>
        <w:rPr>
          <w:rFonts w:cs="Akzidenz Grotesk Light" w:ascii="Akzidenz Grotesk Light" w:hAnsi="Akzidenz Grotesk Light"/>
          <w:sz w:val="28"/>
          <w:szCs w:val="28"/>
        </w:rPr>
        <w:t>323: Kopierrecht im Geistertext ^00) verweigert!</w:t>
      </w:r>
    </w:p>
    <w:p>
      <w:pPr>
        <w:pStyle w:val="NurText"/>
        <w:rPr>
          <w:rFonts w:ascii="Akzidenz Grotesk Light" w:hAnsi="Akzidenz Grotesk Light" w:cs="Akzidenz Grotesk Light"/>
          <w:sz w:val="28"/>
          <w:szCs w:val="28"/>
        </w:rPr>
      </w:pPr>
      <w:r>
        <w:rPr>
          <w:rFonts w:cs="Akzidenz Grotesk Light" w:ascii="Akzidenz Grotesk Light" w:hAnsi="Akzidenz Grotesk Light"/>
          <w:sz w:val="28"/>
          <w:szCs w:val="28"/>
        </w:rPr>
        <w:t xml:space="preserve">324: Zahl &gt;= 0, ganz oder mit Bruchteil 0.5 erwartet! </w:t>
      </w:r>
    </w:p>
    <w:sectPr>
      <w:headerReference w:type="default" r:id="rId2"/>
      <w:footerReference w:type="default" r:id="rId3"/>
      <w:type w:val="nextPage"/>
      <w:pgSz w:w="11906" w:h="16838"/>
      <w:pgMar w:left="868" w:right="58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kzidenz Grotesk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Narrow" w:hAnsi="Arial Narrow" w:cs="Arial Narrow"/>
      </w:rPr>
    </w:pPr>
    <w:r>
      <w:rPr>
        <w:rFonts w:cs="Arial Narrow" w:ascii="Arial Narrow" w:hAnsi="Arial Narrow"/>
      </w:rPr>
    </w:r>
  </w:p>
  <w:p>
    <w:pPr>
      <w:pStyle w:val="Footer"/>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 xml:space="preserve">Seit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von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dd.MM.yyyy" </w:instrText>
    </w:r>
    <w:r>
      <w:rPr>
        <w:rFonts w:cs="Arial Narrow" w:ascii="Arial Narrow" w:hAnsi="Arial Narrow"/>
      </w:rPr>
      <w:fldChar w:fldCharType="separate"/>
    </w:r>
    <w:r>
      <w:rPr>
        <w:rFonts w:cs="Arial Narrow" w:ascii="Arial Narrow" w:hAnsi="Arial Narrow"/>
      </w:rPr>
      <w:t>31.07.2026</w:t>
    </w:r>
    <w:r>
      <w:rP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3:00Z</dcterms:created>
  <dc:creator>Peter Wüthrich</dc:creator>
  <dc:description/>
  <dc:language>en-US</dc:language>
  <cp:lastModifiedBy>Peter Wüthrich</cp:lastModifiedBy>
  <cp:lastPrinted>2013-12-30T16:37:00Z</cp:lastPrinted>
  <dcterms:modified xsi:type="dcterms:W3CDTF">2019-07-06T07:52:00Z</dcterms:modified>
  <cp:revision>33</cp:revision>
  <dc:subject/>
  <dc:title>PADRAS schreibt den festen Teil der Beanstandungen(100 … 208) und Meldungen(300 … 312)in die Datei 'PADRAS_Meldungen</dc:title>
</cp:coreProperties>
</file>